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</w:rPr>
      </w:pPr>
      <w:r>
        <w:rPr>
          <w:rFonts w:cs="Estrangelo Edessa" w:ascii="Goudy Stout" w:hAnsi="Goudy Stout"/>
          <w:b/>
        </w:rPr>
        <w:t>COMBINATIONS, PERMUTATIONS, AND PROBABILITY</w:t>
      </w:r>
    </w:p>
    <w:p>
      <w:pPr>
        <w:pStyle w:val="Normal"/>
        <w:jc w:val="center"/>
        <w:rPr>
          <w:rFonts w:ascii="Goudy Stout" w:hAnsi="Goudy Stout" w:cs="Estrangelo Edessa"/>
        </w:rPr>
      </w:pPr>
      <w:r>
        <w:rPr>
          <w:rFonts w:cs="Estrangelo Edessa" w:ascii="Goudy Stout" w:hAnsi="Goudy Stout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Combinations and permutations can be used to solve a variety of probability questions.  They give you efficient ways of evaluating one or both parts of the probability formula.  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u w:val="single"/>
        </w:rPr>
        <w:t>Sample problems</w:t>
      </w:r>
      <w:r>
        <w:rPr>
          <w:rFonts w:cs="Estrangelo Edessa" w:ascii="Maiandra GD" w:hAnsi="Maiandra GD"/>
          <w:b/>
        </w:rPr>
        <w:t>: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1.  Ten students ran in the F.H.S. Terry Fox Challenge.  Four of these students are i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Estrangelo Edessa" w:ascii="Maiandra GD" w:hAnsi="Maiandra GD"/>
        </w:rPr>
        <w:t>Mrs. Scholten’s math class.  What is the probability that the four runners in her class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Estrangelo Edessa" w:ascii="Maiandra GD" w:hAnsi="Maiandra GD"/>
        </w:rPr>
        <w:t>were the top four finishers among the students in the challenge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2.  David has a secret stash of ten different candy bars hidden in his bookbag.  Justi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discovers this and is able to sneak a bar from the bag four different times during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 xml:space="preserve">class.  What is the probability that Justin will sneak a Snickers, Wunderbar, Twix, and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Aero in that order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3.  In the game MATHGO the balls are numbered 1-60 with 1-10 for “M”, 11-20 for “A”,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 xml:space="preserve">etc.  Six balls are randomly drawn.  What is the probability that all 6 balls ar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“</w:t>
      </w:r>
      <w:r>
        <w:rPr>
          <w:rFonts w:cs="Estrangelo Edessa" w:ascii="Maiandra GD" w:hAnsi="Maiandra GD"/>
        </w:rPr>
        <w:t>under the H”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4.  Seven males and three females, without appointments, arrive at the DMV to take th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 xml:space="preserve">driver’s test.  Only four of them can be tested that day.  What is the probability that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four males are chosen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b.  two males and two females are chosen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c.  at least three males are chosen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5.  There are ten burritos in the freezer; six are super hot and four are mild.  If you     </w:t>
      </w:r>
    </w:p>
    <w:p>
      <w:pPr>
        <w:pStyle w:val="Normal"/>
        <w:rPr>
          <w:rFonts w:ascii="Maiandra GD" w:hAnsi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randomly pull out three burritos, what is the probability that you get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a.  exactly two super hot burritos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b.  at least two super hot burritos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 xml:space="preserve">c.  all the same type of burrito?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06:00Z</dcterms:created>
  <dc:creator>ED18</dc:creator>
  <dc:description/>
  <cp:keywords/>
  <dc:language>en-US</dc:language>
  <cp:lastModifiedBy>ED18</cp:lastModifiedBy>
  <dcterms:modified xsi:type="dcterms:W3CDTF">2010-11-18T13:23:00Z</dcterms:modified>
  <cp:revision>6</cp:revision>
  <dc:subject/>
  <dc:title>Combinations, Permutations, and Probability</dc:title>
</cp:coreProperties>
</file>