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914400</wp:posOffset>
            </wp:positionV>
            <wp:extent cx="431482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63775</wp:posOffset>
            </wp:positionV>
            <wp:extent cx="5486400" cy="287655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892675</wp:posOffset>
            </wp:positionV>
            <wp:extent cx="5486400" cy="2228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7178675</wp:posOffset>
            </wp:positionV>
            <wp:extent cx="5486400" cy="1362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3:46:00Z</dcterms:created>
  <dc:creator>nbdoe</dc:creator>
  <dc:description/>
  <cp:keywords/>
  <dc:language>en-US</dc:language>
  <cp:lastModifiedBy>nbdoe</cp:lastModifiedBy>
  <dcterms:modified xsi:type="dcterms:W3CDTF">2009-03-11T12:38:00Z</dcterms:modified>
  <cp:revision>4</cp:revision>
  <dc:subject/>
  <dc:title/>
</cp:coreProperties>
</file>