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327943805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988685239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057757354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1438884589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199411126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1853886948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191245327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14764754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6393880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14421433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133353379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1959339029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 solve some </w:t>
      </w:r>
      <w:r>
        <w:rPr>
          <w:i/>
        </w:rPr>
        <w:t>second degree</w:t>
      </w:r>
      <w:r>
        <w:rPr/>
        <w:t xml:space="preserve"> trigonometric equations, we can use our factor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154312512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788242532" r:id="rId2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nbdoe</cp:lastModifiedBy>
  <dcterms:modified xsi:type="dcterms:W3CDTF">2010-03-12T14:19:00Z</dcterms:modified>
  <cp:revision>28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