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– PARALLEL LI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ransversal </w:t>
      </w:r>
      <w:r>
        <w:rPr/>
        <w:t>– A line that intersects two or more other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rresponding Angles</w:t>
      </w:r>
      <w:r>
        <w:rPr/>
        <w:t xml:space="preserve"> – Two angles occupying corresponding positions when lines               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</w:t>
      </w:r>
      <w:r>
        <w:rPr/>
        <w:t xml:space="preserve">are intersected by a transversal.  If the lines are parallel,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</w:t>
      </w:r>
      <w:r>
        <w:rPr/>
        <w:t>then corresponding angles are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ternate Interior Angles </w:t>
      </w:r>
      <w:r>
        <w:rPr/>
        <w:t xml:space="preserve">– Two angles lying between two lines on opposite sides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 xml:space="preserve">of a transversal.  If the lines are parallel, then alternat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184785</wp:posOffset>
            </wp:positionV>
            <wp:extent cx="1993265" cy="1890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                         </w:t>
      </w:r>
      <w:r>
        <w:rPr/>
        <w:t>interior angles are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iagram above, the following angles are </w:t>
      </w:r>
      <w:r>
        <w:rPr>
          <w:i/>
        </w:rPr>
        <w:t>equal corresponding ang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iagram above, the following angles are </w:t>
      </w:r>
      <w:r>
        <w:rPr>
          <w:i/>
        </w:rPr>
        <w:t>equal alternate interior ang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parallel lines and a transversal create C-patterns (forward and backward).  The angles in this C-pattern are </w:t>
      </w:r>
      <w:r>
        <w:rPr>
          <w:i/>
        </w:rPr>
        <w:t>not equal</w:t>
      </w:r>
      <w:r>
        <w:rPr/>
        <w:t xml:space="preserve">, but </w:t>
      </w:r>
      <w:r>
        <w:rPr>
          <w:i/>
        </w:rPr>
        <w:t>supplementary</w:t>
      </w:r>
      <w:r>
        <w:rPr/>
        <w:t>, that is, they add to 180</w:t>
      </w:r>
      <w:r>
        <w:rPr>
          <w:vertAlign w:val="superscript"/>
        </w:rPr>
        <w:t>o</w:t>
      </w:r>
      <w:r>
        <w:rPr/>
        <w:t>.  In the diagram above, the following angles are supplement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/>
        <w:t xml:space="preserve"> - Determine the values of the indicated angles and state a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</w:t>
      </w:r>
      <w:r>
        <w:rPr/>
        <w:t>reason for each of your answ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</wp:posOffset>
            </wp:positionH>
            <wp:positionV relativeFrom="paragraph">
              <wp:posOffset>160655</wp:posOffset>
            </wp:positionV>
            <wp:extent cx="2819400" cy="1866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</wp:posOffset>
            </wp:positionH>
            <wp:positionV relativeFrom="paragraph">
              <wp:posOffset>163195</wp:posOffset>
            </wp:positionV>
            <wp:extent cx="25908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</wp:posOffset>
            </wp:positionH>
            <wp:positionV relativeFrom="paragraph">
              <wp:posOffset>5715</wp:posOffset>
            </wp:positionV>
            <wp:extent cx="2679065" cy="1863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5:00Z</dcterms:created>
  <dc:creator>nbdoe</dc:creator>
  <dc:description/>
  <dc:language>en-US</dc:language>
  <cp:lastModifiedBy>ED18</cp:lastModifiedBy>
  <dcterms:modified xsi:type="dcterms:W3CDTF">2011-11-21T15:55:00Z</dcterms:modified>
  <cp:revision>2</cp:revision>
  <dc:subject/>
  <dc:title>GEOMETRY REVIEW – PARALLEL LINES</dc:title>
</cp:coreProperties>
</file>