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IRCLE GEOMETRY - SECTOR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When designing a logo, Jessica uses a sector of a circle with the central angl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measuring 50</w:t>
      </w:r>
      <w:r>
        <w:rPr>
          <w:vertAlign w:val="superscript"/>
        </w:rPr>
        <w:t>o</w:t>
      </w:r>
      <w:r>
        <w:rPr/>
        <w:t xml:space="preserve"> and the radius measuring 18 cm.  If she paints this sector red,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alculate the total area that she must p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 canopy is to be constructed for a carousel.  A circular piece of canvas with a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diameter of 15 m has a 50</w:t>
      </w:r>
      <w:r>
        <w:rPr>
          <w:vertAlign w:val="superscript"/>
        </w:rPr>
        <w:t xml:space="preserve">o </w:t>
      </w:r>
      <w:r>
        <w:rPr/>
        <w:t xml:space="preserve">sector removed.  The cut lines are sewn together,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forming a cone-shaped canopy.  What is the perimeter of the resulting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anop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A circular pizza with a diameter of 30 cm is cut into wedges.  If the area of on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of the wedges is 20 cm</w:t>
      </w:r>
      <w:r>
        <w:rPr>
          <w:vertAlign w:val="superscript"/>
        </w:rPr>
        <w:t>2</w:t>
      </w:r>
      <w:r>
        <w:rPr/>
        <w:t xml:space="preserve">, determine the central angle of this piece of pizza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21:00Z</dcterms:created>
  <dc:creator>nbdoe</dc:creator>
  <dc:description/>
  <dc:language>en-US</dc:language>
  <cp:lastModifiedBy>ED18</cp:lastModifiedBy>
  <dcterms:modified xsi:type="dcterms:W3CDTF">2010-12-14T15:21:00Z</dcterms:modified>
  <cp:revision>2</cp:revision>
  <dc:subject/>
  <dc:title>CIRCLE GEOMETRY - SECTOR PROBLEMS</dc:title>
</cp:coreProperties>
</file>