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 xml:space="preserve">CREATING AND SOLVING 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YSTEMS OF EQUATIONS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>
          <w:b/>
          <w:u w:val="single"/>
        </w:rPr>
        <w:t>STEP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 Define the variables in the problem.</w:t>
      </w:r>
    </w:p>
    <w:p>
      <w:pPr>
        <w:pStyle w:val="Normal"/>
        <w:rPr/>
      </w:pPr>
      <w:r>
        <w:rPr/>
        <w:t xml:space="preserve">(2)  Set up an appropriate system of equations.  There should be the same number </w:t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>of equations as there are variables.</w:t>
      </w:r>
    </w:p>
    <w:p>
      <w:pPr>
        <w:pStyle w:val="Normal"/>
        <w:rPr/>
      </w:pPr>
      <w:r>
        <w:rPr/>
        <w:t>(3)  Solve the system.</w:t>
      </w:r>
    </w:p>
    <w:p>
      <w:pPr>
        <w:pStyle w:val="Normal"/>
        <w:rPr/>
      </w:pPr>
      <w:r>
        <w:rPr/>
        <w:t>(4)  Check your solution.</w:t>
      </w:r>
    </w:p>
    <w:p>
      <w:pPr>
        <w:pStyle w:val="Normal"/>
        <w:rPr/>
      </w:pPr>
      <w:r>
        <w:rPr/>
        <w:t>(5)  State your conclusi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ample Problems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 “spare change” jar had $30 in loonies and toonies.  If there were three times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as many loonies as toonies, determine how many of each there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Susan invested part of her $1800 savings from her summer job two years ago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a fund that earned 9% per year.  The remainder was invested in a fund tha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earned 6% per year.  In one year, the 9% investment earned $102 more than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6% investment.  How much did Susan invest at each rate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0:56:00Z</dcterms:created>
  <dc:creator>nbdoe</dc:creator>
  <dc:description/>
  <cp:keywords/>
  <dc:language>en-US</dc:language>
  <cp:lastModifiedBy>ED18</cp:lastModifiedBy>
  <dcterms:modified xsi:type="dcterms:W3CDTF">2010-05-13T13:26:00Z</dcterms:modified>
  <cp:revision>21</cp:revision>
  <dc:subject/>
  <dc:title>SOLVING SYSTEMS OF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