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VISUALIZATION IN 3-DIMENSIONAL SPACE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>It is common in mathematics for situations to involve more than two variables.  When three variables are involved, representing the situation graphically requires moving from a 2-dimensional coordinate system involving ordered pairs to a 3-dimensional system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52905</wp:posOffset>
            </wp:positionH>
            <wp:positionV relativeFrom="paragraph">
              <wp:posOffset>395605</wp:posOffset>
            </wp:positionV>
            <wp:extent cx="2651760" cy="259651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volving ordered triples.  Each point in the 3D coordinate system (commonly referred to as 3-space) has coordinates (x, y, z).  On paper, the 3-space system look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e x-axis comes “out of the page”, the y-axis runs left to right, and the </w:t>
      </w:r>
    </w:p>
    <w:p>
      <w:pPr>
        <w:pStyle w:val="Normal"/>
        <w:rPr/>
      </w:pPr>
      <w:r>
        <w:rPr/>
        <w:t>z-axis runs up an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2D coordinate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A point (x, y) will lie in one of the four </w:t>
      </w:r>
      <w:r>
        <w:rPr>
          <w:b/>
        </w:rPr>
        <w:t xml:space="preserve">quadrants </w:t>
      </w:r>
      <w:r>
        <w:rPr/>
        <w:t xml:space="preserve">or on the x- or y-axis.  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graph of an equation of the form ax + by + c = 0 will be a </w:t>
      </w:r>
      <w:r>
        <w:rPr>
          <w:b/>
        </w:rPr>
        <w:t>straight line</w:t>
      </w:r>
      <w:r>
        <w:rPr/>
        <w:t>.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e x- and y-intercepts can be used to plot the graph of a line in 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3D coordinate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A point (x, y, z) will lie in one of the eight </w:t>
      </w:r>
      <w:r>
        <w:rPr>
          <w:b/>
        </w:rPr>
        <w:t xml:space="preserve">octants </w:t>
      </w:r>
      <w:r>
        <w:rPr/>
        <w:t xml:space="preserve">or on the x-, y-, or z-axis.  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graph of an equation of the form ax + by + cz + d = 0 will be a </w:t>
      </w:r>
      <w:r>
        <w:rPr>
          <w:b/>
        </w:rPr>
        <w:t>plane</w:t>
      </w:r>
      <w:r>
        <w:rPr/>
        <w:t>.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e x-, y-, and z-intercepts can be used to plot the graph of a plane in 3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determine intercepts in 3D, a similar approach to determining intercepts in 2D is used.  When sketching a graph in 3D using the intercept method, the graph will appear as a triangle.  Note that this is only a </w:t>
      </w:r>
      <w:r>
        <w:rPr>
          <w:i/>
        </w:rPr>
        <w:t>portion</w:t>
      </w:r>
      <w:r>
        <w:rPr/>
        <w:t xml:space="preserve"> of the plane that is represented by the equa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Example</w:t>
      </w:r>
      <w:r>
        <w:rPr>
          <w:b/>
        </w:rPr>
        <w:t xml:space="preserve">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intercepts for the plane given by the equation </w:t>
      </w:r>
      <w:r>
        <w:rPr/>
        <w:object w:dxaOrig="19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6pt;height:16pt" filled="f" o:ole="">
            <v:imagedata r:id="rId4" o:title=""/>
          </v:shape>
          <o:OLEObject Type="Embed" ProgID="" ShapeID="ole_rId3" DrawAspect="Content" ObjectID="_409760423" r:id="rId3"/>
        </w:object>
      </w:r>
      <w:r>
        <w:rPr/>
        <w:t>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intercept = _____,  y-intercept = _____,  z-intercept =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tercepts can be used to draw a sketch of the plan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</wp:posOffset>
            </wp:positionH>
            <wp:positionV relativeFrom="paragraph">
              <wp:posOffset>38735</wp:posOffset>
            </wp:positionV>
            <wp:extent cx="2797810" cy="25641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3X3 SYSTEM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algebraically solve a system of 3 equations involving 3 unknowns, the steps are as follow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4457700" cy="14662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Use elimination and/or substitution to reduce the 3x3 syste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to a system of two equations involving two unknown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Solve the 2x2 syste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ubstitute back into any equation to find the third variab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5.45pt;mso-wrap-distance-left:9pt;mso-wrap-distance-right:9pt;mso-wrap-distance-top:0pt;mso-wrap-distance-bottom:0pt;margin-top:-0.65pt;mso-position-vertical-relative:text;margin-left:5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/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 xml:space="preserve">Use elimination and/or substitution to reduce the 3x3 syste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</w:t>
                            </w:r>
                            <w:r>
                              <w:rPr/>
                              <w:t>to a system of two equations involving two unknow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 xml:space="preserve">Solve the 2x2 syste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Substitute back into any equation to find the third variabl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2x2 systems, there are three possible c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se 1</w:t>
      </w:r>
      <w:r>
        <w:rPr/>
        <w:t xml:space="preserve">:  The system of equations (called a “consistent” system) has one unique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>
          <w:rFonts w:cs="Arial"/>
          <w:szCs w:val="20"/>
        </w:rPr>
        <w:t xml:space="preserve">solution.  The graphs of the three planes simultaneously intersect at one </w:t>
      </w:r>
    </w:p>
    <w:p>
      <w:pPr>
        <w:pStyle w:val="Normal"/>
        <w:rPr>
          <w:szCs w:val="20"/>
        </w:rPr>
      </w:pPr>
      <w:r>
        <w:rPr>
          <w:rFonts w:eastAsia="Maiandra GD" w:cs="Maiandra GD"/>
          <w:szCs w:val="20"/>
        </w:rPr>
        <w:t xml:space="preserve">             </w:t>
      </w:r>
      <w:r>
        <w:rPr>
          <w:rFonts w:cs="Arial"/>
          <w:szCs w:val="20"/>
        </w:rPr>
        <w:t>poin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2</w:t>
      </w:r>
      <w:r>
        <w:rPr/>
        <w:t xml:space="preserve">:  The system of equations (called an “inconsistent” system) has no solution.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The graphs of the three planes have no simultaneous intersections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3</w:t>
      </w:r>
      <w:r>
        <w:rPr/>
        <w:t xml:space="preserve">:  The system of equations (called a “dependent” system) has infinitely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many solutions.  The graphs of the three planes intersect in a line.</w:t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 </w: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549903926" r:id="rId6"/>
        </w:object>
      </w:r>
      <w:r>
        <w:rPr/>
        <w:object w:dxaOrig="160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52pt" filled="f" o:ole="">
            <v:imagedata r:id="rId9" o:title=""/>
          </v:shape>
          <o:OLEObject Type="Embed" ProgID="" ShapeID="ole_rId8" DrawAspect="Content" ObjectID="_108870189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 </w:t>
      </w:r>
      <w:r>
        <w:rPr/>
        <w:object w:dxaOrig="1820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49.95pt" filled="f" o:ole="">
            <v:imagedata r:id="rId11" o:title=""/>
          </v:shape>
          <o:OLEObject Type="Embed" ProgID="" ShapeID="ole_rId10" DrawAspect="Content" ObjectID="_88628513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 </w:t>
      </w:r>
      <w:r>
        <w:rPr/>
        <w:object w:dxaOrig="184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52pt" filled="f" o:ole="">
            <v:imagedata r:id="rId13" o:title=""/>
          </v:shape>
          <o:OLEObject Type="Embed" ProgID="" ShapeID="ole_rId12" DrawAspect="Content" ObjectID="_1513814509" r:id="rId1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</w:t>
      </w:r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024969008" r:id="rId14"/>
        </w:object>
      </w:r>
      <w:r>
        <w:rPr/>
        <w:object w:dxaOrig="1719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52pt" filled="f" o:ole="">
            <v:imagedata r:id="rId17" o:title=""/>
          </v:shape>
          <o:OLEObject Type="Embed" ProgID="" ShapeID="ole_rId16" DrawAspect="Content" ObjectID="_1059285798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ual FHS math party is coming up this weekend (woohoo!) and Mrs. Scholten is in charge of food.  She bought 3 packages of hotdogs, 2 bags of chips and 1 case of pop.  Her bill came to $14 before taxes.  Mr. Murdock didn’t think that would be enough food, so he bought another package of hotdogs, a bag of chips and three cases of pop for a total of $15.75 before taxes.  If a package of hotdogs cost $1.25 more than a bag of chips, determine the cost of each of the three food items for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2:00Z</dcterms:created>
  <dc:creator>ED18</dc:creator>
  <dc:description/>
  <cp:keywords/>
  <dc:language>en-US</dc:language>
  <cp:lastModifiedBy>ED18</cp:lastModifiedBy>
  <dcterms:modified xsi:type="dcterms:W3CDTF">2013-01-08T00:59:00Z</dcterms:modified>
  <cp:revision>3</cp:revision>
  <dc:subject/>
  <dc:title/>
</cp:coreProperties>
</file>