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  <w:t>THE EQUATION OF AN ELLIPSE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tbl>
      <w:tblPr>
        <w:tblW w:w="41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object w:dxaOrig="288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pt;height:37pt" filled="f" o:ole="">
                  <v:imagedata r:id="rId3" o:title=""/>
                </v:shape>
                <o:OLEObject Type="Embed" ProgID="" ShapeID="ole_rId2" DrawAspect="Content" ObjectID="_2040730961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</w:tc>
      </w:tr>
    </w:tbl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centre = (h, k)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horizontal axis = 2a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vertical axis = 2b</w:t>
      </w:r>
    </w:p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aj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longest chord in an ellipse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in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chord that passes through the centre of the ellipse perpendicular to the                      major axis</w:t>
        <w:tab/>
      </w:r>
    </w:p>
    <w:p>
      <w:pPr>
        <w:pStyle w:val="Normal"/>
        <w:ind w:firstLine="72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Example</w:t>
      </w:r>
      <w:r>
        <w:rPr>
          <w:rFonts w:cs="Estrangelo Edessa" w:ascii="Maiandra GD" w:hAnsi="Maiandra GD"/>
          <w:bCs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object w:dxaOrig="2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7pt" filled="f" o:ole="">
            <v:imagedata r:id="rId5" o:title=""/>
          </v:shape>
          <o:OLEObject Type="Embed" ProgID="" ShapeID="ole_rId4" DrawAspect="Content" ObjectID="_1171906604" r:id="rId4"/>
        </w:objec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An ellipse with centre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ajor (vertic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inor (horizont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Estrangelo Edessa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With respect to the unit circle, the mapping rule would be 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6:00Z</dcterms:created>
  <dc:creator>ED18</dc:creator>
  <dc:description/>
  <dc:language>en-US</dc:language>
  <cp:lastModifiedBy>ED18</cp:lastModifiedBy>
  <dcterms:modified xsi:type="dcterms:W3CDTF">2011-01-09T16:46:00Z</dcterms:modified>
  <cp:revision>2</cp:revision>
  <dc:subject/>
  <dc:title>THE EQUATION OF AN ELLIP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