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2002181824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1118349962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407501363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253979036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481639015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603471628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