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460031265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533602282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478609588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2062783133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847703310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954945831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