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615926079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460658819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791499562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764651538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635931119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330684008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