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1310349476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914001525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363343113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1320250909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803495970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765885346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