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952269184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590376928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537723952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409215374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069149856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697032631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