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790046731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1278813098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010519390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003734496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737148912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324871005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