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1436372560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842627355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264925841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909948983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264321012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190509350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