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1145353739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1580234585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891646911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826097291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260582615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96270178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