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810324161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806384931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3445506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359137087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234613503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723601866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