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SAMPLING DISTRIBUTION OF THE SAMPLE MEAN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Maiandra GD" w:hAnsi="Maiandra GD"/>
          <w:b/>
          <w:bCs/>
          <w:sz w:val="20"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statistics, it is important to note that the mean of a population will not change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however, the mean of a sample can change with every sample that is taken from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pulation.  In other words,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population mean is fixed and the sample mean is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  <w:iCs/>
          <w:lang w:val="en-GB"/>
        </w:rPr>
        <w:t>random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values of the sample mean are unpredictable and vary from sample to sample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Before we can understand how one sample can be used to predict a population mean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must examine the distribution of all possible values of the sample means.  This i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alled the sampling distribution of the sample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sampling distribution of the sample mean is the distribution for all possible value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sample mean that results when random samples of a specific size are repeated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rawn from a population.  This distribution has three unique properties, collective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known as the </w:t>
      </w:r>
      <w:r>
        <w:rPr>
          <w:rFonts w:cs="Estrangelo Edessa" w:ascii="Maiandra GD" w:hAnsi="Maiandra GD"/>
          <w:b/>
          <w:bCs/>
          <w:lang w:val="en-GB"/>
        </w:rPr>
        <w:t>Central Limit Theorem</w:t>
      </w:r>
      <w:r>
        <w:rPr>
          <w:rFonts w:cs="Estrangelo Edessa" w:ascii="Maiandra GD" w:hAnsi="Maiandra GD"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If samples of size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are repeatedly drawn at random from a population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sampling distribution of the sample mean is approximately normal when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is larg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(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</w:t>
      </w:r>
      <w:r>
        <w:rPr>
          <w:rFonts w:eastAsia="Symbol" w:cs="Symbol" w:ascii="Symbol" w:hAnsi="Symbol"/>
          <w:bCs/>
          <w:lang w:val="en-GB"/>
        </w:rPr>
        <w:t></w:t>
      </w:r>
      <w:r>
        <w:rPr>
          <w:rFonts w:cs="Estrangelo Edessa" w:ascii="Maiandra GD" w:hAnsi="Maiandra GD"/>
          <w:bCs/>
          <w:lang w:val="en-GB"/>
        </w:rPr>
        <w:t xml:space="preserve"> 30)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mean of this sampling distribution is equal to the population mean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9pt" filled="f" o:ole="">
            <v:imagedata r:id="rId3" o:title=""/>
          </v:shape>
          <o:OLEObject Type="Embed" ProgID="" ShapeID="ole_rId2" DrawAspect="Content" ObjectID="_397705812" r:id="rId2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standard deviation of the sample mean is equal to the following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1701530513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Sample problem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company claims that one of its chocolate bars has an average fat content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µ = 25 grams with a standard deviation of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= 4 grams.  A sample of size 40 is take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pulation and the fat content is measured and recorded in the following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hart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</w:tr>
    </w:tbl>
    <w:p>
      <w:pPr>
        <w:pStyle w:val="Normal"/>
        <w:ind w:firstLine="144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population mea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Determine the sample mea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.  If samples of size 40 were repeatedly collected from this population, what would b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the mean of the sample means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What is the population standard deviatio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e.  Determine the sample standard deviatio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f.  If samples of size 40 were repeatedly collected from this population, what would be     the standard deviation of the sample means? 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48:00Z</dcterms:created>
  <dc:creator>ED18</dc:creator>
  <dc:description/>
  <cp:keywords/>
  <dc:language>en-US</dc:language>
  <cp:lastModifiedBy>ED18</cp:lastModifiedBy>
  <dcterms:modified xsi:type="dcterms:W3CDTF">2011-09-09T14:55:00Z</dcterms:modified>
  <cp:revision>3</cp:revision>
  <dc:subject/>
  <dc:title>SAMPLING DISTRIBUTION OF THE SAMPLE ME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