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any sampling problems are concerned with estimating the proportion of the population that possesses a specific characteristic.  Researchers will collect a sample and determine its sample proportion,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876124986" r:id="rId2"/>
        </w:object>
      </w:r>
      <w:r>
        <w:rPr>
          <w:rFonts w:cs="Maiandra GD" w:ascii="Maiandra GD" w:hAnsi="Maiandra GD"/>
        </w:rPr>
        <w:t>.  This value can be used to predict the population proportion,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or example, if 60% of people in a certain community believe that smoking should be banned in public areas, then the population proportion, p, is 0.60.  If, in a random sample of size 40 from this community, a researcher finds that 22 people believe in a public smoking ban, then the sample proportion </w:t>
      </w:r>
      <w:r>
        <w:rPr/>
        <w:object w:dxaOrig="2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1pt" filled="f" o:ole="">
            <v:imagedata r:id="rId5" o:title=""/>
          </v:shape>
          <o:OLEObject Type="Embed" ProgID="" ShapeID="ole_rId4" DrawAspect="Content" ObjectID="_1118997977" r:id="rId4"/>
        </w:object>
      </w:r>
      <w:r>
        <w:rPr>
          <w:rFonts w:cs="Maiandra GD" w:ascii="Maiandra GD" w:hAnsi="Maiandra GD"/>
        </w:rPr>
        <w:t xml:space="preserve">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a proportion is always expressed as a number between 0 and 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In this section, we will explore binomial experiments.  The characteristics of a true binomial experiment are as follow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The experiment consists of a fixed number of identical trials, n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Each trial results in one of only two outcomes, labeled as success (S) or failure (F)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Outcomes of different trials are independent; that is, the outcome of one trial does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 xml:space="preserve">not affect the outcome of any other trial.  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The probability of success on a single trial is equal to the population proportion (p)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>and remains the same from trial to trial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A fair coin is flipped 200 times.  The number of head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is is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20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head (success) or a tail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obtaining a head for one trial does not influence the probability of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obtaining a head for another trial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 probability of obtaining a head in each trial is the same (0.5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 biology student is taking a biology quiz consisting of 20 true/false questions.  He knows the answers to 15 of the questions, but has to guess the other 5 answers.  The number of correct responses is recor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not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success is </w:t>
      </w:r>
      <w:r>
        <w:rPr>
          <w:rFonts w:cs="Maiandra GD" w:ascii="Maiandra GD" w:hAnsi="Maiandra GD"/>
          <w:i/>
        </w:rPr>
        <w:t xml:space="preserve">not </w:t>
      </w:r>
      <w:r>
        <w:rPr>
          <w:rFonts w:cs="Maiandra GD" w:ascii="Maiandra GD" w:hAnsi="Maiandra GD"/>
        </w:rPr>
        <w:t xml:space="preserve">the same for each trial.  In some trials, the probabilit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f success is 0.5 (when the student is guessing) and in other trials, the probability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success is 1 (when the student knows the answer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3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In a community with a population of 1000, 60% of the people believe that smoking should be banned in public areas.  A researcher randomly selects 40 people from this community and asks them if they believe that smoking should be banned in public areas.  The number of “yes” answer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not a </w:t>
      </w:r>
      <w:r>
        <w:rPr>
          <w:rFonts w:cs="Maiandra GD" w:ascii="Maiandra GD" w:hAnsi="Maiandra GD"/>
          <w:b/>
          <w:i/>
        </w:rPr>
        <w:t>true</w:t>
      </w:r>
      <w:r>
        <w:rPr>
          <w:rFonts w:cs="Maiandra GD" w:ascii="Maiandra GD" w:hAnsi="Maiandra GD"/>
          <w:b/>
        </w:rPr>
        <w:t xml:space="preserve">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sampling method does not result in independent trials.  The probability of succes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(a “yes” answer) for the first trial is 600 / 1000 = 0.60 (equal to the populatio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portion).  Realize that the first person interviewed will not be interviewed again.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If on the first trial the researcher selected a person who believes in a public smoking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an, then the probability of success (another “yes” answer) on the second tri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ecreases to 599 / 999 = 0.5996.  Even though there is little difference in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bability of success between the first and second trials, the fact that a differ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xists means that this is not a true binomial experiment.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 xml:space="preserve">True </w:t>
      </w:r>
      <w:r>
        <w:rPr>
          <w:rFonts w:cs="Maiandra GD" w:ascii="Maiandra GD" w:hAnsi="Maiandra GD"/>
        </w:rPr>
        <w:t xml:space="preserve">binomial experiments consist of independent and identical trials, such as coin tosses or rolls of a die.  Sampling </w:t>
      </w:r>
      <w:r>
        <w:rPr>
          <w:rFonts w:cs="Maiandra GD" w:ascii="Maiandra GD" w:hAnsi="Maiandra GD"/>
          <w:i/>
        </w:rPr>
        <w:t>without replacement</w:t>
      </w:r>
      <w:r>
        <w:rPr>
          <w:rFonts w:cs="Maiandra GD" w:ascii="Maiandra GD" w:hAnsi="Maiandra GD"/>
        </w:rPr>
        <w:t xml:space="preserve"> from a finite population is technically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 because the results of one trial are dependent on what happened on the previous trials.  </w:t>
      </w:r>
      <w:r>
        <w:rPr>
          <w:rFonts w:cs="Maiandra GD" w:ascii="Maiandra GD" w:hAnsi="Maiandra GD"/>
          <w:b/>
        </w:rPr>
        <w:t xml:space="preserve">However, you can view sampling without replacement from a finite population a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if the population size, N, is at least 20 times larger than the sample size, n.  That is, N/n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044858160" r:id="rId6"/>
        </w:object>
      </w:r>
      <w:r>
        <w:rPr>
          <w:b/>
        </w:rPr>
        <w:t xml:space="preserve"> </w:t>
      </w:r>
      <w:r>
        <w:rPr>
          <w:rFonts w:cs="Maiandra GD" w:ascii="Maiandra GD" w:hAnsi="Maiandra GD"/>
          <w:b/>
        </w:rPr>
        <w:t>20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4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“yes” answer (success) or a “no”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trials are dependent, however, N/n = 1000/40 = 25 (That is, N/n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649055201" r:id="rId8"/>
        </w:object>
      </w:r>
      <w:r>
        <w:rPr>
          <w:rFonts w:cs="Maiandra GD" w:ascii="Maiandra GD" w:hAnsi="Maiandra GD"/>
        </w:rPr>
        <w:t xml:space="preserve"> 2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SAMPLING DISTRIBUTION OF THE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AMPLING PROPOR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If you had an infinite number of sample proportions from identical binomi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xperiments, the resulting distribution would be the sampling distribution of the sample proportion.  This distribution would have the following proper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sampling distribution of the sample proportion can be approximated by a norm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distribu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The mean of this sampling distribution is equal to the population proportion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19752427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• </w:t>
      </w:r>
      <w:r>
        <w:rPr>
          <w:rFonts w:cs="Maiandra GD" w:ascii="Maiandra GD" w:hAnsi="Maiandra GD"/>
        </w:rPr>
        <w:t>The standard deviation of the sampling distribution is equal to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57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5pt" filled="f" o:ole="">
            <v:imagedata r:id="rId13" o:title=""/>
          </v:shape>
          <o:OLEObject Type="Embed" ProgID="" ShapeID="ole_rId12" DrawAspect="Content" ObjectID="_808927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Example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a power company that serves 1 260 000 households, 62% of these households rent their water heater from the compan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A simple random sample of 350 of these households were asked if they rented their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water heater from the power company.  Of these, 227 reported that they did r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ir water heater from the power company.  Is this a binomial experim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pproximately a binomial experiment, or neither?  Explai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.  What is the population proportion?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.  What is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.  If random samples of size 350 were repeatedly collected from this population, what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mean of the distribution of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.  If random samples of size 350 were repeatedly collected from this population, wha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standard deviation of the distribution of the sample proportion?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 xml:space="preserve">POINT ESTIMATES AND CONFIDENCE INTERVAL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FOR THE POPULATION PROPORTION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proportio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plausible value of the population proportion.  Suppose that, instead of reporting a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point estimate as the single most credible value of the population proportion, you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reasonable values based on the sample data.  This interval estimator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population proportio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onfidence interval is a </w:t>
      </w: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confidence interval encloses the population proportion.</w:t>
      </w:r>
    </w:p>
    <w:p>
      <w:pPr>
        <w:pStyle w:val="Normal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The confidence interval for the population proportio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</w:t>
            </w:r>
            <w:r>
              <w:rPr/>
              <w:object w:dxaOrig="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0pt" filled="f" o:ole="">
                  <v:imagedata r:id="rId15" o:title=""/>
                </v:shape>
                <o:OLEObject Type="Embed" ProgID="" ShapeID="ole_rId14" DrawAspect="Content" ObjectID="_666957011" r:id="rId14"/>
              </w:object>
            </w: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Calibri"/>
              </w:rPr>
              <w:t>±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margin of error     OR     </w:t>
            </w:r>
            <w:r>
              <w:rPr/>
              <w:object w:dxaOrig="15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5pt" filled="f" o:ole="">
                  <v:imagedata r:id="rId17" o:title=""/>
                </v:shape>
                <o:OLEObject Type="Embed" ProgID="" ShapeID="ole_rId16" DrawAspect="Content" ObjectID="_815119589" r:id="rId1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proportion, p.  Since statisticians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p there must be another approach.  </w:t>
      </w:r>
      <w:r>
        <w:rPr>
          <w:rFonts w:cs="Estrangelo Edessa" w:ascii="Maiandra GD" w:hAnsi="Maiandra GD"/>
          <w:b/>
          <w:bCs/>
          <w:lang w:val="en-GB"/>
        </w:rPr>
        <w:t xml:space="preserve">If the sample size is large (n 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 30), then you can replace the population proportion, p, with the sample proportion, </w:t>
      </w:r>
      <w:r>
        <w:rPr>
          <w:b/>
        </w:rPr>
        <w:object w:dxaOrig="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0pt" filled="f" o:ole="">
            <v:imagedata r:id="rId19" o:title=""/>
          </v:shape>
          <o:OLEObject Type="Embed" ProgID="" ShapeID="ole_rId18" DrawAspect="Content" ObjectID="_1962053421" r:id="rId18"/>
        </w:objec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aleb conducts an approximately binomial experiment.  He collects a sample of size 270 and observes that there are 116 successes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Determine the sample proportion.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Is your answer to part (a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c.  Determine the 95% confidence interval for this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Is your answer to part (c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e.  For this binomial experiment, out of </w:t>
      </w:r>
      <w:r>
        <w:rPr>
          <w:rFonts w:cs="Estrangelo Edessa" w:ascii="Maiandra GD" w:hAnsi="Maiandra GD"/>
          <w:bCs/>
          <w:i/>
          <w:lang w:val="en-GB"/>
        </w:rPr>
        <w:t>all</w:t>
      </w:r>
      <w:r>
        <w:rPr>
          <w:rFonts w:cs="Estrangelo Edessa" w:ascii="Maiandra GD" w:hAnsi="Maiandra GD"/>
          <w:bCs/>
          <w:lang w:val="en-GB"/>
        </w:rPr>
        <w:t xml:space="preserve"> possible samples of this size, what percent of </w:t>
      </w:r>
    </w:p>
    <w:p>
      <w:pPr>
        <w:pStyle w:val="Normal"/>
        <w:rPr>
          <w:rFonts w:ascii="Maiandra GD" w:hAnsi="Maiandra GD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the samples would produce a 95% confidence interval that will captur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population proportion? 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2:38:00Z</dcterms:created>
  <dc:creator>ED18</dc:creator>
  <dc:description/>
  <cp:keywords/>
  <dc:language>en-US</dc:language>
  <cp:lastModifiedBy>ED18</cp:lastModifiedBy>
  <dcterms:modified xsi:type="dcterms:W3CDTF">2011-09-19T18:49:00Z</dcterms:modified>
  <cp:revision>73</cp:revision>
  <dc:subject/>
  <dc:title/>
</cp:coreProperties>
</file>