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0"/>
        </w:rPr>
      </w:pPr>
      <w:r>
        <w:rPr>
          <w:rFonts w:cs="Goudy Stout" w:ascii="Goudy Stout" w:hAnsi="Goudy Stout"/>
          <w:b/>
          <w:sz w:val="20"/>
        </w:rPr>
        <w:t>CREATING QUADRATIC FUNCTIONS TO SOLVE MAXIMUM/MINIMUM PROBLEMS</w:t>
      </w:r>
    </w:p>
    <w:p>
      <w:pPr>
        <w:pStyle w:val="NormalWeb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Guidelines</w:t>
      </w:r>
      <w:r>
        <w:rPr>
          <w:rFonts w:cs="Maiandra GD" w:ascii="Maiandra GD" w:hAnsi="Maiandra GD"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/>
        <w:t xml:space="preserve">Read each problem carefully.  It is imperative to know exactly what the problem is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as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/>
        <w:t xml:space="preserve">If appropriate, draw a diagram of the problem to be solv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>
          <w:i/>
        </w:rPr>
        <w:t>Define</w:t>
      </w:r>
      <w:r>
        <w:rPr/>
        <w:t xml:space="preserve"> the variables to be used and carefully label your diagram with these vari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/>
        <w:t>Write down all equations which are related to your problem or diagram.  One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equation is a "constraint" equation and the other is the "optimization"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(the equation which you are asked to maximize or minimiz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/>
        <w:t xml:space="preserve">The "constraint" equation is used to solve for one of the variables.  This is the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substituted into the "optimization" equation.  The optimization equation should now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be a function of only o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</w:t>
      </w:r>
      <w:r>
        <w:rPr>
          <w:rFonts w:eastAsia="Maiandra GD" w:cs="Maiandra GD"/>
        </w:rPr>
        <w:t xml:space="preserve"> </w:t>
      </w:r>
      <w:r>
        <w:rPr/>
        <w:t xml:space="preserve">Use the optimization equation to find the maximum or minimum values in th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</w:t>
      </w:r>
      <w:r>
        <w:rPr/>
        <w:t xml:space="preserve">The last two numbers for a combination to a safe add up to 44.  The product of th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two numbers is a maximum.  What are the last two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/>
        </w:rPr>
        <w:t xml:space="preserve"> </w:t>
      </w:r>
      <w:r>
        <w:rPr/>
        <w:t xml:space="preserve">A gardener uses one side of a backyard fence and 50 m of bordering to form a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rectangular garden.  What length and width should she use to maximize the area?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What is the maximum area?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56:00Z</dcterms:created>
  <dc:creator>nbdoe</dc:creator>
  <dc:description/>
  <cp:keywords/>
  <dc:language>en-US</dc:language>
  <cp:lastModifiedBy>nbdoe</cp:lastModifiedBy>
  <dcterms:modified xsi:type="dcterms:W3CDTF">2010-02-18T13:54:00Z</dcterms:modified>
  <cp:revision>10</cp:revision>
  <dc:subject/>
  <dc:title>CREATING QUADRATIC FUNCTIONS TO SOLVE MAXIMUM/MINIMUM PROBLEMS</dc:title>
</cp:coreProperties>
</file>