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QUARTIC FUNCTIONS</w:t>
      </w:r>
    </w:p>
    <w:p>
      <w:pPr>
        <w:pStyle w:val="Normal"/>
        <w:jc w:val="center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graph of a quartic function, where a &gt; 0, extends from the second quadrant to the first (W-shaped).  The following graphs illustrate the seven possible cases for a quartic function when a &gt; 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Case 1</w:t>
      </w:r>
      <w:r>
        <w:rPr/>
        <w:t>:  If the quartic equation has four real, unequal roots, then the graph will</w:t>
      </w:r>
    </w:p>
    <w:p>
      <w:pPr>
        <w:pStyle w:val="Normal"/>
        <w:rPr/>
      </w:pPr>
      <w:r>
        <w:rPr>
          <w:rFonts w:eastAsia="Maiandra GD" w:cs="Maiandra GD"/>
        </w:rPr>
        <w:t xml:space="preserve">            </w:t>
      </w:r>
      <w:r>
        <w:rPr/>
        <w:t>__________________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92710</wp:posOffset>
            </wp:positionV>
            <wp:extent cx="1499870" cy="1439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2</w:t>
      </w:r>
      <w:r>
        <w:rPr/>
        <w:t xml:space="preserve">:  If the quartic equation has four real roots, two of which are equal, then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 will ___________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140970</wp:posOffset>
            </wp:positionV>
            <wp:extent cx="1499870" cy="1439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3</w:t>
      </w:r>
      <w:r>
        <w:rPr/>
        <w:t xml:space="preserve">:  If the quartic equation has two pair of equal real roots, then the graph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 xml:space="preserve">will ____________________________________________________________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74295</wp:posOffset>
            </wp:positionV>
            <wp:extent cx="1499870" cy="1439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4</w:t>
      </w:r>
      <w:r>
        <w:rPr/>
        <w:t xml:space="preserve">:  If the quartic equation has four real roots, all of which are equal, then th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graph will ______________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paragraph">
              <wp:posOffset>121920</wp:posOffset>
            </wp:positionV>
            <wp:extent cx="1499870" cy="14395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5</w:t>
      </w:r>
      <w:r>
        <w:rPr/>
        <w:t xml:space="preserve">:  If the quartic equation has two real, unequal roots, and two complex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roots, then the graph will 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5820</wp:posOffset>
            </wp:positionH>
            <wp:positionV relativeFrom="paragraph">
              <wp:posOffset>55880</wp:posOffset>
            </wp:positionV>
            <wp:extent cx="1499870" cy="143954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3220</wp:posOffset>
            </wp:positionH>
            <wp:positionV relativeFrom="paragraph">
              <wp:posOffset>55880</wp:posOffset>
            </wp:positionV>
            <wp:extent cx="1499870" cy="14395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ase 6</w:t>
      </w:r>
      <w:r>
        <w:rPr/>
        <w:t xml:space="preserve">:  If the quartic equation has two real, equal roots, and two complex roots,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n the graph will ______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4520</wp:posOffset>
            </wp:positionH>
            <wp:positionV relativeFrom="paragraph">
              <wp:posOffset>46355</wp:posOffset>
            </wp:positionV>
            <wp:extent cx="1499870" cy="14395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se 7</w:t>
      </w:r>
      <w:r>
        <w:rPr/>
        <w:t>:  If the quartic equation has four complex roots, then the graph will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_______________________________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4520</wp:posOffset>
            </wp:positionH>
            <wp:positionV relativeFrom="paragraph">
              <wp:posOffset>93980</wp:posOffset>
            </wp:positionV>
            <wp:extent cx="1499870" cy="143954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 that these seven cases also apply when a &lt; 0, however, the graphs extend from the third quadrant to the fourth (M-shape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08:00Z</dcterms:created>
  <dc:creator>nbdoe</dc:creator>
  <dc:description/>
  <cp:keywords/>
  <dc:language>en-US</dc:language>
  <cp:lastModifiedBy>ED18</cp:lastModifiedBy>
  <dcterms:modified xsi:type="dcterms:W3CDTF">2011-03-22T19:12:00Z</dcterms:modified>
  <cp:revision>5</cp:revision>
  <dc:subject/>
  <dc:title>QUARTIC FUNCTIONS</dc:title>
</cp:coreProperties>
</file>