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  <w:t>MATH TUTOR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>_________________________________________________________</w:t>
      </w:r>
    </w:p>
    <w:p>
      <w:pPr>
        <w:pStyle w:val="Normal"/>
        <w:jc w:val="center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  <w:t>Kelly Batt</w:t>
        <w:tab/>
        <w:tab/>
        <w:t xml:space="preserve">        </w:t>
        <w:tab/>
        <w:t>206-1431</w:t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  <w:t>Lori Dunphy</w:t>
        <w:tab/>
        <w:tab/>
        <w:tab/>
        <w:t>451-5304</w:t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  <w:t>Scott Elvin</w:t>
        <w:tab/>
        <w:tab/>
        <w:tab/>
        <w:t>450-5989</w:t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  <w:t>Deanna Hawkins-Scott</w:t>
        <w:tab/>
        <w:t>440-0707</w:t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  <w:t>Ryan Jones</w:t>
        <w:tab/>
        <w:tab/>
        <w:tab/>
        <w:t>260-1209</w:t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  <w:t>Lisa Marston</w:t>
        <w:tab/>
        <w:tab/>
        <w:tab/>
        <w:t>452-1703</w:t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rmal"/>
        <w:rPr/>
      </w:pPr>
      <w:r>
        <w:rPr>
          <w:rFonts w:cs="Maiandra GD" w:ascii="Maiandra GD" w:hAnsi="Maiandra GD"/>
          <w:sz w:val="32"/>
          <w:szCs w:val="32"/>
        </w:rPr>
        <w:t>Whitney Martin</w:t>
        <w:tab/>
        <w:tab/>
        <w:t>471-9348</w:t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  <w:t>Julie McKay</w:t>
        <w:tab/>
        <w:tab/>
        <w:tab/>
        <w:t>369-2597</w:t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  <w:t>Carisa McMurtrie</w:t>
        <w:tab/>
        <w:tab/>
        <w:t>292-9099</w:t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rmal"/>
        <w:rPr/>
      </w:pPr>
      <w:r>
        <w:rPr>
          <w:rFonts w:cs="Maiandra GD" w:ascii="Maiandra GD" w:hAnsi="Maiandra GD"/>
          <w:sz w:val="32"/>
          <w:szCs w:val="32"/>
        </w:rPr>
        <w:t>Kristine Morris</w:t>
        <w:tab/>
        <w:tab/>
        <w:t xml:space="preserve">        476-3617</w:t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  <w:t>Ian Ohsberg</w:t>
        <w:tab/>
        <w:tab/>
        <w:tab/>
        <w:t>261-5930</w:t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  <w:t>Susan Samson</w:t>
        <w:tab/>
        <w:tab/>
        <w:tab/>
        <w:t>454-1525</w:t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  <w:t>Kelda Smith</w:t>
        <w:tab/>
        <w:tab/>
        <w:tab/>
        <w:t>440-3476</w:t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rmal"/>
        <w:rPr/>
      </w:pPr>
      <w:r>
        <w:rPr>
          <w:rFonts w:cs="Maiandra GD" w:ascii="Maiandra GD" w:hAnsi="Maiandra GD"/>
          <w:sz w:val="32"/>
          <w:szCs w:val="32"/>
        </w:rPr>
        <w:t>Pamela Sparkes</w:t>
        <w:tab/>
        <w:tab/>
        <w:t xml:space="preserve">        472-1160</w:t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  <w:t>Michelle Vienneau</w:t>
        <w:tab/>
        <w:tab/>
        <w:t>260-7837</w:t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2:11:00Z</dcterms:created>
  <dc:creator>ED18</dc:creator>
  <dc:description/>
  <cp:keywords/>
  <dc:language>en-US</dc:language>
  <cp:lastModifiedBy>ED18</cp:lastModifiedBy>
  <cp:lastPrinted>2012-10-31T10:38:00Z</cp:lastPrinted>
  <dcterms:modified xsi:type="dcterms:W3CDTF">2012-10-31T13:46:00Z</dcterms:modified>
  <cp:revision>4</cp:revision>
  <dc:subject/>
  <dc:title/>
</cp:coreProperties>
</file>