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lications of Sinusoidal Functions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 is on a raft in a wave pool in Florida.  Her height above the pool floor in metres with respect to time in seconds is represented by the graph below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2125</wp:posOffset>
            </wp:positionH>
            <wp:positionV relativeFrom="paragraph">
              <wp:posOffset>156210</wp:posOffset>
            </wp:positionV>
            <wp:extent cx="2743200" cy="211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Height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metres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0.2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   2    3    4    5    6    7    8    9    10  11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Time (seconds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mplitude of this function?  What does it represent in relation to the wave pool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quation of the sinusoidal axis?  What does it represent in relation to the wave pool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  What is the period of this function?  What does it represent in relation to the wave pool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)  Find the defining equation of the pool in terms of sine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)  Use the equation in part d) to calculate Alexa’s height at the 27 seconds point.</w:t>
      </w:r>
      <w:r>
        <w:br w:type="page"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Derrick is riding on a Ferris Wheel.  His height above the ground in metres with respect to time in seconds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 be represented by the graph below.  Determine the equation of the sinusoidal function that expresses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rrick’s height above the ground in terms of time.  Would Derrick be able to get off the Ferris Wheel safely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38 seconds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Many people do not realize that skyscrapers actually sway in high-wind conditions.  In one particular case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p floor of a building swayed 50cm to the left and to the right from its starting position.  At t = 2s, the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 swayed 50 to the right (+50cm) and at t=13s, the building swayed 50cm to the left (-50cm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)  What is the equation of the function that describes the motion of the building in terms of sine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 Dampers are often added to the top floors of skyscrapers to reduce the severity of the sway.  If a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damper is added to this building, it will reduce the sway (not the period) by 70%.  What equation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would now describe the motion of the building in terms of time?</w:t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Mathman, a costume crime fighter, is swinging back and forth in front of building.  His distance from the</w:t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 varies sinusoidally with time.  At t=2s, he is at one end of his swing and only 5m from the building.</w:t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t=6s, he is at the other end of his swing and 17m from the building.</w:t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)  Sketch a graph of this sinusoidal function.</w:t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)  Determine the equation expressing his distance from the building in terms of time.</w:t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9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)  How far from the building will he be in 13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35:00Z</dcterms:created>
  <dc:creator>ED18</dc:creator>
  <dc:description/>
  <dc:language>en-US</dc:language>
  <cp:lastModifiedBy>ED18</cp:lastModifiedBy>
  <dcterms:modified xsi:type="dcterms:W3CDTF">2013-10-11T20:35:00Z</dcterms:modified>
  <cp:revision>2</cp:revision>
  <dc:subject/>
  <dc:title/>
</cp:coreProperties>
</file>