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OPTIMIZATION PROBLEM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Larry and Tony are baking cupcakes and banana mini-loaves to sell at a school fundraiser.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8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No more than 60 cupcakes and 35 mini-loaves can be made each day.</w:t>
      </w:r>
    </w:p>
    <w:p>
      <w:pPr>
        <w:pStyle w:val="ListParagraph"/>
        <w:numPr>
          <w:ilvl w:val="0"/>
          <w:numId w:val="8"/>
        </w:numPr>
        <w:rPr/>
      </w:pPr>
      <w:r>
        <w:rPr>
          <w:rFonts w:cs="Maiandra GD" w:ascii="Maiandra GD" w:hAnsi="Maiandra GD"/>
        </w:rPr>
        <w:t>Larry and Tony are able to bake at least 80 items, in total, each day.</w:t>
      </w:r>
    </w:p>
    <w:p>
      <w:pPr>
        <w:pStyle w:val="ListParagraph"/>
        <w:numPr>
          <w:ilvl w:val="0"/>
          <w:numId w:val="8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It costs $0.50 to make a cupcake and $0.75 to make a mini-loaf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 xml:space="preserve">Determine the numbers of cupcakes and mini-loaves that Larry and Tony should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make in order to minimize cost.  What is the minimum cost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A vending machine sells juice and water.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e machine can hold a maximum of 100 bottles.</w:t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At most, 3 bottles of water are sold for each bottle of juice.</w:t>
      </w:r>
    </w:p>
    <w:p>
      <w:pPr>
        <w:pStyle w:val="Normal"/>
        <w:numPr>
          <w:ilvl w:val="0"/>
          <w:numId w:val="7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Each bottle of water sells for $1.00 and each bottle of juice sells for $1.25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 xml:space="preserve">Determine the numbers of bottles of juice and water that would result in the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maximum possible revenue.  What is the maximum revenue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     </w:t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A sports equipment manufacturer produces snowboards and skis.  </w:t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</w:rPr>
        <w:t>It takes 4 hours to cut and mould each board and 4 hours to cut and mould each pair of skis.  A maximum of 60 hours is spent on the cutting and moulding process.</w:t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</w:rPr>
        <w:t>It takes 1 hour to finish a board and 2 hours to finish a pair of skis.  A maximum of 20 hours is spent on the finishing process.</w:t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The profit is $75 for each snowboard and $65 for each pair of skis.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 xml:space="preserve">Determine how many snowboards and pairs of skis should be manufactured in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order to maximize profit.  What is the maximum profit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Bella makes wallets and belts from recycled tire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She can make no more than 4 wallets and at least 10 belts in a day.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She makes no more than 20 items, in total, in a day.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Each belt costs $1.50 to make, and each wallet costs $2.25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 xml:space="preserve">Determine the combination of wallets and belts that would minimize cost.  What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is this minimum cost?</w:t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Caleb and Madison sell tacos and burritos from a food cart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10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No more than 50 tacos and 75 burritos can be made each day.</w:t>
      </w:r>
    </w:p>
    <w:p>
      <w:pPr>
        <w:pStyle w:val="Normal"/>
        <w:numPr>
          <w:ilvl w:val="0"/>
          <w:numId w:val="10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Caleb and Madison can make no more than 110 items, in total, each day.</w:t>
      </w:r>
    </w:p>
    <w:p>
      <w:pPr>
        <w:pStyle w:val="Normal"/>
        <w:numPr>
          <w:ilvl w:val="0"/>
          <w:numId w:val="10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It costs $0.75 to make a taco and $1.25 to make a burrito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 xml:space="preserve">Determine the maximum possible cost to produce these food items.  How many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 xml:space="preserve">tacos and burritos would have to be sold? </w:t>
      </w:r>
    </w:p>
    <w:p>
      <w:pPr>
        <w:pStyle w:val="Normal"/>
        <w:ind w:left="108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108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Yanni collects stamps and baseball card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He has at most 100 stamps and at most 75 baseball cards.</w:t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He has at least 1 stamp and at least 1 baseball card.</w:t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He has no more than 150 items, in total.</w:t>
      </w:r>
    </w:p>
    <w:p>
      <w:pPr>
        <w:pStyle w:val="Normal"/>
        <w:numPr>
          <w:ilvl w:val="0"/>
          <w:numId w:val="9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Each stamp cost him 10 cents and each baseball card cost him 50 cent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Determine the </w:t>
      </w:r>
      <w:r>
        <w:rPr>
          <w:rFonts w:cs="Maiandra GD" w:ascii="Maiandra GD" w:hAnsi="Maiandra GD"/>
          <w:i/>
        </w:rPr>
        <w:t xml:space="preserve">minimum </w:t>
      </w:r>
      <w:r>
        <w:rPr>
          <w:rFonts w:cs="Maiandra GD" w:ascii="Maiandra GD" w:hAnsi="Maiandra GD"/>
        </w:rPr>
        <w:t xml:space="preserve">amount that Yanni could have spent on his collection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     </w:t>
      </w:r>
      <w:r>
        <w:rPr>
          <w:rFonts w:cs="Maiandra GD" w:ascii="Maiandra GD" w:hAnsi="Maiandra GD"/>
        </w:rPr>
        <w:t>and for how many stamps and baseball cards this would be.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Determine the </w:t>
      </w:r>
      <w:r>
        <w:rPr>
          <w:rFonts w:cs="Maiandra GD" w:ascii="Maiandra GD" w:hAnsi="Maiandra GD"/>
          <w:i/>
        </w:rPr>
        <w:t>maximum</w:t>
      </w:r>
      <w:r>
        <w:rPr>
          <w:rFonts w:cs="Maiandra GD" w:ascii="Maiandra GD" w:hAnsi="Maiandra GD"/>
        </w:rPr>
        <w:t xml:space="preserve"> amount that Yanni could have spent on his collection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     </w:t>
      </w:r>
      <w:r>
        <w:rPr>
          <w:rFonts w:cs="Maiandra GD" w:ascii="Maiandra GD" w:hAnsi="Maiandra GD"/>
        </w:rPr>
        <w:t>and for how many stamps and baseball cards this would b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A local artist classifies her paintings as either scenic or portrait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She limits the number of paintings she does to a maximum of 8 per week.</w:t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It takes her an average of 6 hours to do a scenic painting and an average of 3 hours to do a portrait.  She works a maximum of 30 hours per week.</w:t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She sells her scenic paintings for $300 and her portrait paintings for $200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 xml:space="preserve">Determine the numbers of scenic and portrait paintings that would maximize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 xml:space="preserve">revenue.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23:59:00Z</dcterms:created>
  <dc:creator>ED18</dc:creator>
  <dc:description/>
  <cp:keywords/>
  <dc:language>en-US</dc:language>
  <cp:lastModifiedBy>ED18</cp:lastModifiedBy>
  <dcterms:modified xsi:type="dcterms:W3CDTF">2012-10-26T03:41:00Z</dcterms:modified>
  <cp:revision>15</cp:revision>
  <dc:subject/>
  <dc:title/>
</cp:coreProperties>
</file>