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Cs w:val="24"/>
        </w:rPr>
        <w:t>RATE OF CHANGE REVIEW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  a.  first hour:  15 km/h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last half hour:  16 km/h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</w:rPr>
        <w:t>b.  90 - 120 min.  This section of the graph would have the least slop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</w:rPr>
        <w:t>c.  Yes, average speed = 12 km/h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  a.  increasing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</w:rPr>
        <w:t>b.  $225 billion / yea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  a.  8 m/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</w:rPr>
        <w:t>b.  -16 m/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>4  a.  2.55 s     b.  46.9 m     c.  10.3 m/s     d.  35.1 m     e.  15.2 m/s     f.  5.64 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</w:rPr>
        <w:t>g.  0.7 s and 4.4 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</w:rPr>
        <w:t xml:space="preserve">h.  positive velocity from 0 to 2.55 s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negative velocity from 2.55 s to 5.64 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zero velocity at 2.55 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  a. i.  After 1 month, 67% memory reten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ii.  After 6 months, 25% memory reten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iii.  ARC is -8.4% per month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</w:rPr>
        <w:t>b.  IRC at 3 months is -8% per month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  At 5 minutes (period 1)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</w:rPr>
        <w:t>IRC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snowball</w:t>
      </w:r>
      <w:r>
        <w:rPr>
          <w:rFonts w:cs="Times New Roman" w:ascii="Times New Roman" w:hAnsi="Times New Roman"/>
          <w:color w:val="000000"/>
          <w:szCs w:val="24"/>
        </w:rPr>
        <w:t xml:space="preserve"> = -25.4 c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4"/>
        </w:rPr>
        <w:t>/mi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</w:rPr>
        <w:t>IRC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ice cube</w:t>
      </w:r>
      <w:r>
        <w:rPr>
          <w:rFonts w:cs="Times New Roman" w:ascii="Times New Roman" w:hAnsi="Times New Roman"/>
          <w:color w:val="000000"/>
          <w:szCs w:val="24"/>
        </w:rPr>
        <w:t xml:space="preserve"> = -6.08 c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4"/>
        </w:rPr>
        <w:t>/mi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  At 6 minutes (period 5)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</w:rPr>
        <w:t>IRC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snowball</w:t>
      </w:r>
      <w:r>
        <w:rPr>
          <w:rFonts w:cs="Times New Roman" w:ascii="Times New Roman" w:hAnsi="Times New Roman"/>
          <w:color w:val="000000"/>
          <w:szCs w:val="24"/>
        </w:rPr>
        <w:t xml:space="preserve"> = -24.3 c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4"/>
        </w:rPr>
        <w:t>/mi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</w:rPr>
        <w:t>IRC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ice cube</w:t>
      </w:r>
      <w:r>
        <w:rPr>
          <w:rFonts w:cs="Times New Roman" w:ascii="Times New Roman" w:hAnsi="Times New Roman"/>
          <w:color w:val="000000"/>
          <w:szCs w:val="24"/>
        </w:rPr>
        <w:t xml:space="preserve"> = -5.8 c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4"/>
        </w:rPr>
        <w:t>/mi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>7.  At 15 minutes, IRC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cylinder</w:t>
      </w:r>
      <w:r>
        <w:rPr>
          <w:rFonts w:cs="Times New Roman" w:ascii="Times New Roman" w:hAnsi="Times New Roman"/>
          <w:color w:val="000000"/>
          <w:szCs w:val="24"/>
        </w:rPr>
        <w:t xml:space="preserve"> = 58.1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4"/>
        </w:rPr>
        <w:t>/min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44:00Z</dcterms:created>
  <dc:creator>nbdoe</dc:creator>
  <dc:description/>
  <cp:keywords/>
  <dc:language>en-US</dc:language>
  <cp:lastModifiedBy>nbdoe</cp:lastModifiedBy>
  <dcterms:modified xsi:type="dcterms:W3CDTF">2010-04-08T14:55:00Z</dcterms:modified>
  <cp:revision>1</cp:revision>
  <dc:subject/>
  <dc:title>                             RATE OF CHANGE REVIEW</dc:title>
</cp:coreProperties>
</file>