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  <w:t>GEOMETRY AND APPLICATIONS 111 - STATISTICS REVIEW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7640</wp:posOffset>
                </wp:positionV>
                <wp:extent cx="5715000" cy="1751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75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0"/>
                            </w:tblGrid>
                            <w:tr>
                              <w:trPr/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object w:dxaOrig="720" w:dyaOrig="38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6pt;height:19pt" filled="f" o:ole="">
                                        <v:imagedata r:id="rId3" o:title=""/>
                                      </v:shape>
                                      <o:OLEObject Type="Embed" ProgID="" ShapeID="ole_rId2" DrawAspect="Content" ObjectID="_834140111" r:id="rId2"/>
                                    </w:objec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object w:dxaOrig="920" w:dyaOrig="6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6pt;height:33pt" filled="f" o:ole="">
                                        <v:imagedata r:id="rId5" o:title=""/>
                                      </v:shape>
                                      <o:OLEObject Type="Embed" ProgID="" ShapeID="ole_rId4" DrawAspect="Content" ObjectID="_1282743115" r:id="rId4"/>
                                    </w:objec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object w:dxaOrig="900" w:dyaOrig="66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5pt;height:33pt" filled="f" o:ole="">
                                        <v:imagedata r:id="rId7" o:title=""/>
                                      </v:shape>
                                      <o:OLEObject Type="Embed" ProgID="" ShapeID="ole_rId6" DrawAspect="Content" ObjectID="_897276267" r:id="rId6"/>
                                    </w:objec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 xml:space="preserve">OR   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object w:dxaOrig="900" w:dyaOrig="6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45pt;height:33pt" filled="f" o:ole="">
                                        <v:imagedata r:id="rId9" o:title=""/>
                                      </v:shape>
                                      <o:OLEObject Type="Embed" ProgID="" ShapeID="ole_rId8" DrawAspect="Content" ObjectID="_2144964540" r:id="rId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740" w:dyaOrig="42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37pt;height:21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168918134" r:id="rId10"/>
                                    </w:object>
                                  </w: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object w:dxaOrig="1579" w:dyaOrig="70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78.95pt;height:3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141929866" r:id="rId12"/>
                                    </w:object>
                                  </w: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object w:dxaOrig="1560" w:dyaOrig="70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78pt;height:3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539529092" r:id="rId14"/>
                                    </w:object>
                                  </w:r>
                                  <w:r>
                                    <w:rPr>
                                      <w:bCs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lang w:val="en-GB"/>
                                    </w:rPr>
                                    <w:t xml:space="preserve">OR   </w:t>
                                  </w:r>
                                  <w:r>
                                    <w:rPr/>
                                    <w:object w:dxaOrig="1560" w:dyaOrig="76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78pt;height:38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066946616" r:id="rId1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z = 1.645 for a 90% confidence le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z = 1.96 for a 95% confidence le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z = 2.56 for a 99% confidence lev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37.95pt;mso-wrap-distance-left:9pt;mso-wrap-distance-right:9pt;mso-wrap-distance-top:0pt;mso-wrap-distance-bottom:0pt;margin-top:13.2pt;mso-position-vertical-relative:text;margin-left: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0"/>
                      </w:tblGrid>
                      <w:tr>
                        <w:trPr/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object w:dxaOrig="720" w:dyaOrig="38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pt;height:19pt" filled="f" o:ole="">
                                  <v:imagedata r:id="rId19" o:title=""/>
                                </v:shape>
                                <o:OLEObject Type="Embed" ProgID="" ShapeID="ole_rId18" DrawAspect="Content" ObjectID="_1585986240" r:id="rId18"/>
                              </w:objec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object w:dxaOrig="920" w:dyaOrig="66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6pt;height:33pt" filled="f" o:ole="">
                                  <v:imagedata r:id="rId21" o:title=""/>
                                </v:shape>
                                <o:OLEObject Type="Embed" ProgID="" ShapeID="ole_rId20" DrawAspect="Content" ObjectID="_1932804721" r:id="rId20"/>
                              </w:objec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40"/>
                                <w:lang w:val="en-GB"/>
                              </w:rPr>
                              <w:object w:dxaOrig="900" w:dyaOrig="6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5pt;height:33pt" filled="f" o:ole="">
                                  <v:imagedata r:id="rId23" o:title=""/>
                                </v:shape>
                                <o:OLEObject Type="Embed" ProgID="" ShapeID="ole_rId22" DrawAspect="Content" ObjectID="_2088023307" r:id="rId22"/>
                              </w:object>
                            </w: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 w:val="22"/>
                                <w:szCs w:val="40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40"/>
                                <w:lang w:val="en-GB"/>
                              </w:rPr>
                              <w:t xml:space="preserve">OR   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40"/>
                                <w:lang w:val="en-GB"/>
                              </w:rPr>
                              <w:object w:dxaOrig="900" w:dyaOrig="66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5pt;height:33pt" filled="f" o:ole="">
                                  <v:imagedata r:id="rId25" o:title=""/>
                                </v:shape>
                                <o:OLEObject Type="Embed" ProgID="" ShapeID="ole_rId24" DrawAspect="Content" ObjectID="_110249368" r:id="rId2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40" w:dyaOrig="4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7pt;height:21pt" filled="f" o:ole="">
                                  <v:imagedata r:id="rId27" o:title=""/>
                                </v:shape>
                                <o:OLEObject Type="Embed" ProgID="" ShapeID="ole_rId26" DrawAspect="Content" ObjectID="_782996078" r:id="rId26"/>
                              </w:object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object w:dxaOrig="1579" w:dyaOrig="7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78.95pt;height:35pt" filled="f" o:ole="">
                                  <v:imagedata r:id="rId29" o:title=""/>
                                </v:shape>
                                <o:OLEObject Type="Embed" ProgID="" ShapeID="ole_rId28" DrawAspect="Content" ObjectID="_2087866769" r:id="rId28"/>
                              </w:object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object w:dxaOrig="1560" w:dyaOrig="7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78pt;height:35pt" filled="f" o:ole="">
                                  <v:imagedata r:id="rId31" o:title=""/>
                                </v:shape>
                                <o:OLEObject Type="Embed" ProgID="" ShapeID="ole_rId30" DrawAspect="Content" ObjectID="_316968307" r:id="rId30"/>
                              </w:object>
                            </w:r>
                            <w:r>
                              <w:rPr>
                                <w:bCs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lang w:val="en-GB"/>
                              </w:rPr>
                              <w:t xml:space="preserve">OR   </w:t>
                            </w:r>
                            <w:r>
                              <w:rPr/>
                              <w:object w:dxaOrig="1560" w:dyaOrig="7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78pt;height:38pt" filled="f" o:ole="">
                                  <v:imagedata r:id="rId33" o:title=""/>
                                </v:shape>
                                <o:OLEObject Type="Embed" ProgID="" ShapeID="ole_rId32" DrawAspect="Content" ObjectID="_1339809258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>z = 1.645 for a 90% confidence le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>z = 1.96 for a 95% confidence le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>z = 2.56 for a 99% confidence lev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lang w:val="en-GB"/>
        </w:rPr>
      </w:pPr>
      <w:r>
        <w:rPr>
          <w:rFonts w:cs="Maiandra GD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Maiandra GD"/>
          <w:lang w:val="en-GB"/>
        </w:rPr>
      </w:pPr>
      <w:r>
        <w:rPr>
          <w:rFonts w:cs="Maiandra GD" w:ascii="Maiandra GD" w:hAnsi="Maiandra GD"/>
          <w:lang w:val="en-GB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A sample of 12 Widgets was randomly collected and the masses (in grams) were measured.  Th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>following table contains this data.  Determine the following values.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89230</wp:posOffset>
                </wp:positionV>
                <wp:extent cx="5623560" cy="434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7.8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8.6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0.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6.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2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1.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9.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2.8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1.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5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34.2pt;mso-wrap-distance-left:9pt;mso-wrap-distance-right:9pt;mso-wrap-distance-top:0pt;mso-wrap-distance-bottom:0pt;margin-top:14.9pt;mso-position-vertical-relative:text;margin-left:4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476"/>
                        <w:gridCol w:w="1476"/>
                        <w:gridCol w:w="1476"/>
                        <w:gridCol w:w="1476"/>
                        <w:gridCol w:w="1476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7.8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8.6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0.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6.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2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1.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9.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2.8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1.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5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.  sample mean       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median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2.  Provide the symbol that represents each of the following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.  sample mean      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population mean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sample standard deviation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population standard deviation </w:t>
      </w:r>
    </w:p>
    <w:p>
      <w:pPr>
        <w:pStyle w:val="Normal"/>
        <w:ind w:left="720" w:hanging="0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3.  For data that is normally distributed, what percentage of the data would be expected to be within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the interval represented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x – 2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, x  + 3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         b.  </w:t>
      </w:r>
      <w:r>
        <w:rPr/>
        <w:t>μ</w:t>
      </w:r>
      <w:r>
        <w:rPr>
          <w:rFonts w:cs="Maiandra GD" w:ascii="Maiandra GD" w:hAnsi="Maiandra GD"/>
        </w:rPr>
        <w:t xml:space="preserve"> – </w:t>
      </w:r>
      <w:r>
        <w:rPr/>
        <w:t>σ</w:t>
      </w:r>
      <w:r>
        <w:rPr>
          <w:rFonts w:cs="Maiandra GD" w:ascii="Maiandra GD" w:hAnsi="Maiandra GD"/>
        </w:rPr>
        <w:t xml:space="preserve">, </w:t>
      </w:r>
      <w:r>
        <w:rPr/>
        <w:t>μ</w:t>
      </w:r>
      <w:r>
        <w:rPr>
          <w:rFonts w:cs="Maiandra GD" w:ascii="Maiandra GD" w:hAnsi="Maiandra GD"/>
        </w:rPr>
        <w:t xml:space="preserve"> + 3</w:t>
      </w:r>
      <w:r>
        <w:rPr/>
        <w:t>σ</w:t>
      </w:r>
      <w:r>
        <w:rPr>
          <w:rFonts w:cs="Maiandra GD" w:ascii="Maiandra GD" w:hAnsi="Maiandra GD"/>
        </w:rPr>
        <w:t xml:space="preserve">          c.  x + 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, x + 3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</w:t>
        <w:tab/>
        <w:t xml:space="preserve">                        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4.  A sample of 3400 Gidgets was randomly collected and the masses were measured.  The data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followed a normal distribution with a mean mass of 24.5 g and a standard deviation of 1.6 g.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Between what range of masses would 68% of the sampled Gidgets be?</w:t>
      </w:r>
    </w:p>
    <w:p>
      <w:pPr>
        <w:pStyle w:val="Normal"/>
        <w:ind w:firstLine="72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What percentage of the Gidgets would have masses between 22.9 g and 27.7 g?       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How many of the sampled Gidgets would have masses between 21.3 g and 26.1 g?    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How many of the sampled Gidgets would be expected to have masses greater than 26.1 g?    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e.  How many of the sampled Gidgets would be expected to have masses within 2 standard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deviations of the mean mass?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5.  For each situation, determine the type of sampling method being used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Sandy selects 20 names out of a hat and then gives those 20 people a questionnaire.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Travis randomly selects 2 of the Fredericton area middle schools and then asks every student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what their favorite music group is.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Courtney visits every video rental store in Moncton and randomly selects 40 customers to ask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them what their favorite movie of 2007 was.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There are 600 students in Grade nine, 600 in grade ten, and 600 in grade eleven.  Ryan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randomly selects 60 from each grade to be involved in a school activity.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e.  Amanda puts a questionnaire in the Daily Gleaner and hopes that people reply to it by mailing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in their response.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6.  A pharmaceutical company randomly selects a sample of size 100 from one particular product lin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to verify the concentrations of the active ingredient.  Its findings suggest that the product would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have an average concentration of 0.08 g per litre and that the results are considered accurat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within 0.0071 g per litre, 19 times out of 20.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Are we dealing with a 90%, 95%, or 99% confidence interval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.  What is the margin of error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What are the lower and upper limits of the confidence interval?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Explain the meaning of your confidence interval in a sentence that utilizes the words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“</w:t>
      </w:r>
      <w:r>
        <w:rPr>
          <w:rFonts w:cs="Maiandra GD" w:ascii="Maiandra GD" w:hAnsi="Maiandra GD"/>
        </w:rPr>
        <w:t>confidence” and “population mean”.</w:t>
      </w:r>
    </w:p>
    <w:p>
      <w:pPr>
        <w:pStyle w:val="Normal"/>
        <w:ind w:firstLine="72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 xml:space="preserve">7.  The age of professional hockey players on an NHL team is normally distributed with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Maiandra GD" w:ascii="Maiandra GD" w:hAnsi="Maiandra GD"/>
          <w:sz w:val="24"/>
          <w:szCs w:val="24"/>
        </w:rPr>
        <w:t xml:space="preserve"> = 27.6 years </w:t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 xml:space="preserve">and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cs="Maiandra GD" w:ascii="Maiandra GD" w:hAnsi="Maiandra GD"/>
          <w:sz w:val="24"/>
          <w:szCs w:val="24"/>
        </w:rPr>
        <w:t xml:space="preserve"> = 3.8 years.  If samples of size 40 were repeatedly collected, determine</w:t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>a.  the mean of the sample means.</w:t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>b.  the standard deviation of the sample means.</w:t>
      </w:r>
    </w:p>
    <w:p>
      <w:pPr>
        <w:pStyle w:val="List"/>
        <w:rPr>
          <w:rFonts w:ascii="Maiandra GD" w:hAnsi="Maiandra GD" w:cs="Maiandra GD"/>
          <w:sz w:val="24"/>
          <w:szCs w:val="24"/>
        </w:rPr>
      </w:pPr>
      <w:r>
        <w:rPr/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8.  Rupert collects a random sample of size 67 and calculates the mean to be 23.7 with a standard </w:t>
      </w:r>
    </w:p>
    <w:p>
      <w:pPr>
        <w:pStyle w:val="Normal"/>
        <w:rPr/>
      </w:pPr>
      <w:r>
        <w:rPr/>
        <w:t xml:space="preserve">     </w:t>
      </w:r>
      <w:r>
        <w:rPr>
          <w:rFonts w:cs="Maiandra GD" w:ascii="Maiandra GD" w:hAnsi="Maiandra GD"/>
        </w:rPr>
        <w:t xml:space="preserve">deviation of 3.2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Construct a 90% confidence interval for this sample mean.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.  What is the value of the margin of error for the 90% confidence interval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9.  There are 6250 school teachers in a particular province.  Suppose that 250 randomly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selected teachers in this province were asked whether they thought that each student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in the school system should be provided with a laptop computer.  Of those surveyed,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157 responded that students should be provided with laptop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.  Calculate the 99% confidence interval for the proportion of all teachers in thi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province who believe that each student should be provided with a laptop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computer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How could you change the survey in such a way that you narrow the confidence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interval without changing the 99% confidence level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>
      <w:sz w:val="28"/>
      <w:szCs w:val="2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FirstIndent">
    <w:name w:val="Body Text First Indent"/>
    <w:basedOn w:val="TextBody"/>
    <w:qFormat/>
    <w:pPr>
      <w:ind w:firstLine="21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left="180" w:hanging="180"/>
    </w:pPr>
    <w:rPr>
      <w:sz w:val="2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32:00Z</dcterms:created>
  <dc:creator>nbdoe</dc:creator>
  <dc:description/>
  <cp:keywords/>
  <dc:language>en-US</dc:language>
  <cp:lastModifiedBy>ED18</cp:lastModifiedBy>
  <cp:lastPrinted>2012-01-10T15:51:00Z</cp:lastPrinted>
  <dcterms:modified xsi:type="dcterms:W3CDTF">2012-01-10T19:51:00Z</dcterms:modified>
  <cp:revision>6</cp:revision>
  <dc:subject/>
  <dc:title>Examination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