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  <w:t>GEOMETRY AND APPLICATIONS 111 - STATISTICS REVIEW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7640</wp:posOffset>
                </wp:positionV>
                <wp:extent cx="5715000" cy="175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/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720" w:dyaOrig="38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6pt;height:19pt" filled="f" o:ole="">
                                        <v:imagedata r:id="rId3" o:title=""/>
                                      </v:shape>
                                      <o:OLEObject Type="Embed" ProgID="" ShapeID="ole_rId2" DrawAspect="Content" ObjectID="_28655647" r:id="rId2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920" w:dyaOrig="6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6pt;height:33pt" filled="f" o:ole="">
                                        <v:imagedata r:id="rId5" o:title=""/>
                                      </v:shape>
                                      <o:OLEObject Type="Embed" ProgID="" ShapeID="ole_rId4" DrawAspect="Content" ObjectID="_509621829" r:id="rId4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object w:dxaOrig="900" w:dyaOrig="6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1489199282" r:id="rId6"/>
                                    </w:objec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t xml:space="preserve">OR     </w:t>
                                  </w: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40"/>
                                      <w:lang w:val="en-GB"/>
                                    </w:rPr>
                                    <w:object w:dxaOrig="900" w:dyaOrig="6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45pt;height:33pt" filled="f" o:ole="">
                                        <v:imagedata r:id="rId9" o:title=""/>
                                      </v:shape>
                                      <o:OLEObject Type="Embed" ProgID="" ShapeID="ole_rId8" DrawAspect="Content" ObjectID="_1420880186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Estrangelo Edessa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Estrangelo Edessa" w:ascii="Maiandra GD" w:hAnsi="Maiandra GD"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740" w:dyaOrig="4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7pt;height:21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929513919" r:id="rId10"/>
                                    </w:objec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object w:dxaOrig="1579" w:dyaOrig="70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78.95pt;height:3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987964339" r:id="rId12"/>
                                    </w:objec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object w:dxaOrig="1560" w:dyaOrig="7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78pt;height:3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893275001" r:id="rId14"/>
                                    </w:objec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OR   </w:t>
                                  </w:r>
                                  <w:r>
                                    <w:rPr/>
                                    <w:object w:dxaOrig="1560" w:dyaOrig="7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78pt;height:3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658805360" r:id="rId1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645 for a 90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96 for a 95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2.56 for a 99% confidence lev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37.95pt;mso-wrap-distance-left:9pt;mso-wrap-distance-right:9pt;mso-wrap-distance-top:0pt;mso-wrap-distance-bottom:0pt;margin-top:13.2pt;mso-position-vertical-relative:text;margin-left: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</w:tblGrid>
                      <w:tr>
                        <w:trPr/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720" w:dyaOrig="3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pt;height:19pt" filled="f" o:ole="">
                                  <v:imagedata r:id="rId19" o:title=""/>
                                </v:shape>
                                <o:OLEObject Type="Embed" ProgID="" ShapeID="ole_rId18" DrawAspect="Content" ObjectID="_1061240363" r:id="rId18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920" w:dyaOrig="6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6pt;height:33pt" filled="f" o:ole="">
                                  <v:imagedata r:id="rId21" o:title=""/>
                                </v:shape>
                                <o:OLEObject Type="Embed" ProgID="" ShapeID="ole_rId20" DrawAspect="Content" ObjectID="_1935511903" r:id="rId20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object w:dxaOrig="900" w:dyaOrig="6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5pt;height:33pt" filled="f" o:ole="">
                                  <v:imagedata r:id="rId23" o:title=""/>
                                </v:shape>
                                <o:OLEObject Type="Embed" ProgID="" ShapeID="ole_rId22" DrawAspect="Content" ObjectID="_827975404" r:id="rId22"/>
                              </w:object>
                            </w:r>
                            <w:r>
                              <w:rPr>
                                <w:rFonts w:eastAsia="Maiandra GD" w:cs="Maiandra GD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t xml:space="preserve">OR     </w:t>
                            </w: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40"/>
                                <w:lang w:val="en-GB"/>
                              </w:rPr>
                              <w:object w:dxaOrig="900" w:dyaOrig="6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5pt;height:33pt" filled="f" o:ole="">
                                  <v:imagedata r:id="rId25" o:title=""/>
                                </v:shape>
                                <o:OLEObject Type="Embed" ProgID="" ShapeID="ole_rId24" DrawAspect="Content" ObjectID="_505894926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Estrangelo Edessa"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Estrangelo Edessa" w:ascii="Maiandra GD" w:hAnsi="Maiandra GD"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40" w:dyaOrig="4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7pt;height:21pt" filled="f" o:ole="">
                                  <v:imagedata r:id="rId27" o:title=""/>
                                </v:shape>
                                <o:OLEObject Type="Embed" ProgID="" ShapeID="ole_rId26" DrawAspect="Content" ObjectID="_493147539" r:id="rId26"/>
                              </w:objec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1579" w:dyaOrig="7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78.95pt;height:35pt" filled="f" o:ole="">
                                  <v:imagedata r:id="rId29" o:title=""/>
                                </v:shape>
                                <o:OLEObject Type="Embed" ProgID="" ShapeID="ole_rId28" DrawAspect="Content" ObjectID="_118190222" r:id="rId28"/>
                              </w:objec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1560" w:dyaOrig="7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78pt;height:35pt" filled="f" o:ole="">
                                  <v:imagedata r:id="rId31" o:title=""/>
                                </v:shape>
                                <o:OLEObject Type="Embed" ProgID="" ShapeID="ole_rId30" DrawAspect="Content" ObjectID="_225531910" r:id="rId30"/>
                              </w:objec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OR   </w:t>
                            </w:r>
                            <w:r>
                              <w:rPr/>
                              <w:object w:dxaOrig="1560" w:dyaOrig="7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78pt;height:38pt" filled="f" o:ole="">
                                  <v:imagedata r:id="rId33" o:title=""/>
                                </v:shape>
                                <o:OLEObject Type="Embed" ProgID="" ShapeID="ole_rId32" DrawAspect="Content" ObjectID="_287163989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645 for a 90% confidence 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96 for a 95% confidence 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2.56 for a 99% confidence lev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lang w:val="en-GB"/>
        </w:rPr>
      </w:pPr>
      <w:r>
        <w:rPr>
          <w:rFonts w:cs="Maiandra GD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cs="Maiandra GD" w:ascii="Maiandra GD" w:hAnsi="Maiandra GD"/>
          <w:lang w:val="en-GB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A sample of 12 Widgets was randomly collected and the masses (in grams) were measured. 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following table contains this data.  Determine the following values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89230</wp:posOffset>
                </wp:positionV>
                <wp:extent cx="5623560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8.6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5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34.2pt;mso-wrap-distance-left:9pt;mso-wrap-distance-right:9pt;mso-wrap-distance-top:0pt;mso-wrap-distance-bottom:0pt;margin-top:14.9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8.6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5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median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.  Provide the symbol that represents each of the follow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pulation mean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sample standard deviation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population standard deviation </w:t>
      </w:r>
    </w:p>
    <w:p>
      <w:pPr>
        <w:pStyle w:val="Normal"/>
        <w:ind w:left="720" w:hanging="0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For data that is normally distributed, what percentage of the data would be expected to be withi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he interval represented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x – 2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         b.  </w:t>
      </w:r>
      <w:r>
        <w:rPr/>
        <w:t>μ</w:t>
      </w:r>
      <w:r>
        <w:rPr>
          <w:rFonts w:cs="Maiandra GD" w:ascii="Maiandra GD" w:hAnsi="Maiandra GD"/>
        </w:rPr>
        <w:t xml:space="preserve"> – </w:t>
      </w:r>
      <w:r>
        <w:rPr/>
        <w:t>σ</w:t>
      </w:r>
      <w:r>
        <w:rPr>
          <w:rFonts w:cs="Maiandra GD" w:ascii="Maiandra GD" w:hAnsi="Maiandra GD"/>
        </w:rPr>
        <w:t xml:space="preserve">, </w:t>
      </w:r>
      <w:r>
        <w:rPr/>
        <w:t>μ</w:t>
      </w:r>
      <w:r>
        <w:rPr>
          <w:rFonts w:cs="Maiandra GD" w:ascii="Maiandra GD" w:hAnsi="Maiandra GD"/>
        </w:rPr>
        <w:t xml:space="preserve"> + 3</w:t>
      </w:r>
      <w:r>
        <w:rPr/>
        <w:t>σ</w:t>
      </w:r>
      <w:r>
        <w:rPr>
          <w:rFonts w:cs="Maiandra GD" w:ascii="Maiandra GD" w:hAnsi="Maiandra GD"/>
        </w:rPr>
        <w:t xml:space="preserve">          c.  x + 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</w:t>
        <w:tab/>
        <w:t xml:space="preserve">                       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.  A sample of 3400 Gidgets was randomly collected and the masses were measured.  The dat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followed a normal distribution with a mean mass of 24.5 g and a standard deviation of 1.6 g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Between what range of masses would 68% of the sampled Gidgets be?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What percentage of the Gidgets would have masses between 22.9 g and 27.7 g?   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How many of the sampled Gidgets would have masses between 21.3 g and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How many of the sampled Gidgets would be expected to have masses greater than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How many of the sampled Gidgets would be expected to have masses within 2 standar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deviations of the mean mass?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5.  For each situation, determine the type of sampling method being use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Sandy selects 20 names out of a hat and then gives those 20 people a questionnaire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Travis randomly selects 2 of the Fredericton area middle schools and then asks every stud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what their favorite music group is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Courtney visits every video rental store in Moncton and randomly selects 40 customers to ask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them what their favorite movie of 2007 was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There are 600 students in Grade nine, 600 in grade ten, and 600 in grade eleven.  Rya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randomly selects 60 from each grade to be involved in a school activity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Amanda puts a questionnaire in the Daily Gleaner and hopes that people reply to it by mailing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 their response.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.  A pharmaceutical company randomly selects a sample of size 100 from one particular product lin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o verify the concentrations of the active ingredient.  Its findings suggest that the product woul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have an average concentration of 0.08 g per litre and that the results are considered accurat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ithin 0.0071 g per litre, 19 times out of 20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Are we dealing with a 90%, 95%, or 99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margin of error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What are the lower and upper limits of the confidence interval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Explain the meaning of your confidence interval in a sentence that utilizes the words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confidence” and “population mean”.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7.  The age of professional hockey players on an NHL team is normally distributed with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Maiandra GD" w:ascii="Maiandra GD" w:hAnsi="Maiandra GD"/>
          <w:sz w:val="24"/>
          <w:szCs w:val="24"/>
        </w:rPr>
        <w:t xml:space="preserve"> = 27.6 years 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 xml:space="preserve">and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Maiandra GD" w:ascii="Maiandra GD" w:hAnsi="Maiandra GD"/>
          <w:sz w:val="24"/>
          <w:szCs w:val="24"/>
        </w:rPr>
        <w:t xml:space="preserve"> = 3.8 years.  If samples of size 40 were repeatedly collected, determine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a.  the mean of the sample means.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b.  the standard deviation of the sample means.</w:t>
      </w:r>
    </w:p>
    <w:p>
      <w:pPr>
        <w:pStyle w:val="List"/>
        <w:rPr>
          <w:rFonts w:ascii="Maiandra GD" w:hAnsi="Maiandra GD" w:cs="Maiandra GD"/>
          <w:sz w:val="24"/>
          <w:szCs w:val="24"/>
        </w:rPr>
      </w:pPr>
      <w:r>
        <w:rPr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8.  Rupert collects a random sample of size 67 and calculates the mean to be 23.7 with a standard </w:t>
      </w:r>
    </w:p>
    <w:p>
      <w:pPr>
        <w:pStyle w:val="Normal"/>
        <w:rPr/>
      </w:pPr>
      <w:r>
        <w:rPr/>
        <w:t xml:space="preserve">     </w:t>
      </w:r>
      <w:r>
        <w:rPr>
          <w:rFonts w:cs="Maiandra GD" w:ascii="Maiandra GD" w:hAnsi="Maiandra GD"/>
        </w:rPr>
        <w:t xml:space="preserve">deviation of 3.2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Construct a 90% confidence interval for this sample mean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value of the margin of error for the 90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9.  There are 6250 school teachers in a particular province.  Suppose that 250 randoml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elected teachers in this province were asked whether they thought that each stud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in the school system should be provided with a laptop computer.  Of those surveyed,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157 responded that students should be provided with laptop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Calculate the 99% confidence interval for the proportion of all teachers in thi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province who believe that each student should be provided with a laptop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computer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How could you change the survey in such a way that you narrow the confidence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terval without changing the 99% confidence level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sz w:val="28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ind w:firstLine="21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left="180" w:hanging="180"/>
    </w:pPr>
    <w:rPr>
      <w:sz w:val="2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2:00Z</dcterms:created>
  <dc:creator>nbdoe</dc:creator>
  <dc:description/>
  <cp:keywords/>
  <dc:language>en-US</dc:language>
  <cp:lastModifiedBy>ED18</cp:lastModifiedBy>
  <cp:lastPrinted>2012-01-10T15:51:00Z</cp:lastPrinted>
  <dcterms:modified xsi:type="dcterms:W3CDTF">2012-01-10T19:51:00Z</dcterms:modified>
  <cp:revision>6</cp:revision>
  <dc:subject/>
  <dc:title>Examination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