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</w:rPr>
        <w:t>GEOMETRY AND APPLICATIONS 111 - CIRCLE GEOMETR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</w:rPr>
      </w:pPr>
      <w:r>
        <w:rPr>
          <w:rFonts w:cs="Estrangelo Edessa" w:ascii="Maiandra GD" w:hAnsi="Maiandra GD"/>
          <w:b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1.  A chord is 8 cm from the centre of a circle.  The radius of the circle is 13 cm.  Determin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length of the chord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2.  A 10 cm chord is 4 cm from the centre of a circle.  Find the radius of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widowControl/>
        <w:autoSpaceDE w:val="true"/>
        <w:rPr/>
      </w:pPr>
      <w:r>
        <w:rPr>
          <w:rFonts w:cs="Maiandra GD" w:ascii="Maiandra GD" w:hAnsi="Maiandra GD"/>
          <w:sz w:val="22"/>
          <w:szCs w:val="20"/>
        </w:rPr>
        <w:t>3.  A security camera turns back and forth through an angle of 170</w:t>
      </w:r>
      <w:r>
        <w:rPr>
          <w:rFonts w:cs="Maiandra GD" w:ascii="Maiandra GD" w:hAnsi="Maiandra GD"/>
          <w:sz w:val="22"/>
          <w:szCs w:val="20"/>
          <w:vertAlign w:val="superscript"/>
        </w:rPr>
        <w:t>o</w:t>
      </w:r>
      <w:r>
        <w:rPr>
          <w:rFonts w:cs="Maiandra GD" w:ascii="Maiandra GD" w:hAnsi="Maiandra GD"/>
          <w:sz w:val="22"/>
          <w:szCs w:val="20"/>
        </w:rPr>
        <w:t xml:space="preserve">.  The image from the  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0"/>
        </w:rPr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 xml:space="preserve">camera is clear to a maximum distance of 15 m.  What is the area of sector that the camera </w:t>
      </w:r>
    </w:p>
    <w:p>
      <w:pPr>
        <w:pStyle w:val="Normal"/>
        <w:widowControl/>
        <w:autoSpaceDE w:val="true"/>
        <w:rPr/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>can clearly survey?</w:t>
      </w:r>
    </w:p>
    <w:p>
      <w:pPr>
        <w:pStyle w:val="Normal"/>
        <w:rPr>
          <w:rFonts w:ascii="Maiandra GD" w:hAnsi="Maiandra GD" w:cs="Estrangelo Edessa"/>
          <w:bCs/>
          <w:sz w:val="22"/>
          <w:szCs w:val="20"/>
        </w:rPr>
      </w:pPr>
      <w:r>
        <w:rPr>
          <w:rFonts w:cs="Estrangelo Edessa" w:ascii="Maiandra GD" w:hAnsi="Maiandra GD"/>
          <w:bCs/>
          <w:sz w:val="22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4.  A triangle has vertices R(17, 16), S(1, 4), and T(7, −4)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Is this a right triangle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ind the midpoints of RT and 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Determine whether or not the line joining these midpoints is parallel to ST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5.  A circle has centre (3, −1) and radius 10 units.  Determine if the point (−4, −8) is insid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n, or outside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6.  What is the distance from point (8, 15) to the origin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7.  Points D, E, F, G lie in order on a circle.  DF is a diameter and DE = DG.  Prove FE = F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8.  If two tangents from an external point P meet a circle at A and B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&lt;PAB = &lt;PBA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9.  Points A, B, C are on a circle.  If the tangent at A is parallel to the chord BC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sz w:val="22"/>
        </w:rPr>
        <w:t>Δ</w:t>
      </w:r>
      <w:r>
        <w:rPr>
          <w:rFonts w:cs="Estrangelo Edessa" w:ascii="Maiandra GD" w:hAnsi="Maiandra GD"/>
          <w:bCs/>
          <w:sz w:val="22"/>
        </w:rPr>
        <w:t>ABC is isoscele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0.  A triangle has vertices F(0, 4), H(6, 0), and S(2, −4)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Calculate the length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Find the slope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c.  Find the slope of the altitude from H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1.  Determine the centre and radius and sketch the circle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4x + 12y + 4 = 0.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Write the mapping rule that expresses this circle as a transformation of the unit circle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2.  A circle has centre (−2, 5) and radius 3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Write the equation of this circle in transformational form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Write the equation of this circle in general for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c.  If this circle is moved 3 units to the left and 2 units up, what are the coordinates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     </w:t>
      </w:r>
      <w:r>
        <w:rPr>
          <w:rFonts w:cs="Estrangelo Edessa" w:ascii="Maiandra GD" w:hAnsi="Maiandra GD"/>
          <w:bCs/>
          <w:sz w:val="22"/>
        </w:rPr>
        <w:t>new centr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3.  The circle with equation (x − 3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(y + 7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81 has its radius enlarged by a factor of 2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What is the equation of the new circl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4.  The equation of a circle is given by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mx − 5y + 10 = 0.  If point P(−1, 4) lies 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he circle, find the value of 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5.  State the centre and the length of the minor axis and sketch the ellipse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object w:dxaOrig="2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7pt" filled="f" o:ole="">
            <v:imagedata r:id="rId3" o:title=""/>
          </v:shape>
          <o:OLEObject Type="Embed" ProgID="" ShapeID="ole_rId2" DrawAspect="Content" ObjectID="_804388967" r:id="rId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6.  </w:t>
      </w:r>
      <w:r>
        <w:rPr>
          <w:rFonts w:cs="Estrangelo Edessa" w:ascii="Maiandra GD" w:hAnsi="Maiandra GD"/>
          <w:bCs/>
          <w:sz w:val="22"/>
          <w:szCs w:val="22"/>
        </w:rPr>
        <w:t xml:space="preserve">State the measures of the letters indicated in each diagram.  Please note that the centr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72440</wp:posOffset>
            </wp:positionV>
            <wp:extent cx="2402840" cy="1493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472440</wp:posOffset>
            </wp:positionV>
            <wp:extent cx="2238375" cy="143192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2156460</wp:posOffset>
            </wp:positionV>
            <wp:extent cx="3098165" cy="1685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329815</wp:posOffset>
            </wp:positionV>
            <wp:extent cx="2281555" cy="13982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11295</wp:posOffset>
            </wp:positionV>
            <wp:extent cx="2536190" cy="1943100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1675</wp:posOffset>
            </wp:positionH>
            <wp:positionV relativeFrom="paragraph">
              <wp:posOffset>4058920</wp:posOffset>
            </wp:positionV>
            <wp:extent cx="2435225" cy="2166620"/>
            <wp:effectExtent l="0" t="0" r="0" b="0"/>
            <wp:wrapNone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of each circle is marked and that the diagrams are </w:t>
      </w:r>
      <w:r>
        <w:rPr>
          <w:rFonts w:cs="Estrangelo Edessa" w:ascii="Maiandra GD" w:hAnsi="Maiandra GD"/>
          <w:bCs/>
          <w:i/>
          <w:iCs/>
          <w:sz w:val="22"/>
          <w:szCs w:val="22"/>
        </w:rPr>
        <w:t xml:space="preserve">not </w:t>
      </w:r>
      <w:r>
        <w:rPr>
          <w:rFonts w:cs="Estrangelo Edessa" w:ascii="Maiandra GD" w:hAnsi="Maiandra GD"/>
          <w:bCs/>
          <w:sz w:val="22"/>
          <w:szCs w:val="22"/>
        </w:rPr>
        <w:t>drawn to sca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0:00Z</dcterms:created>
  <dc:creator>ED18</dc:creator>
  <dc:description/>
  <cp:keywords/>
  <dc:language>en-US</dc:language>
  <cp:lastModifiedBy>ED18</cp:lastModifiedBy>
  <dcterms:modified xsi:type="dcterms:W3CDTF">2012-01-10T20:14:00Z</dcterms:modified>
  <cp:revision>4</cp:revision>
  <dc:subject/>
  <dc:title>GEOMETRY AND APPLICATIONS 112 - CIRCLE GE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