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1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1061805589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554069181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39593091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767924183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217201827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1588377758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1836555007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  a.  0.550, 0.706          b.  increase the sample size, 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0  a.  7/36          b.  17/36          c.  5/36          11  a.  17/30          b.  ½          c.  ¼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566293821" r:id="rId1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19588521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12343955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>15  a.  0.360          b.  0.528          16.  0.85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73542047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447658665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910593312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65208358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1314202977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645544234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1291876999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322850855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973279448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951606869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2066680268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325352587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1152935679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1360555769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2041182521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2:00Z</dcterms:created>
  <dc:creator>ED18</dc:creator>
  <dc:description/>
  <dc:language>en-US</dc:language>
  <cp:lastModifiedBy>ED18</cp:lastModifiedBy>
  <dcterms:modified xsi:type="dcterms:W3CDTF">2012-01-18T14:32:00Z</dcterms:modified>
  <cp:revision>2</cp:revision>
  <dc:subject/>
  <dc:title/>
</cp:coreProperties>
</file>