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  <w:t>Transformations of y = si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1.  </w:t>
      </w:r>
      <w:r>
        <w:rPr/>
        <w:t>Determine two possible equations for each of the sine functions sh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471487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a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4727575" cy="2836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Maiandra GD"/>
          <w:color w:val="000000"/>
          <w:szCs w:val="24"/>
        </w:rPr>
        <w:t xml:space="preserve">2.  Complete the following chart for the given functions and sketch the graph of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each function showing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tbl>
      <w:tblPr>
        <w:tblW w:w="838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FUN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object w:dxaOrig="25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1pt" filled="f" o:ole="">
                  <v:imagedata r:id="rId5" o:title=""/>
                </v:shape>
                <o:OLEObject Type="Embed" ProgID="" ShapeID="ole_rId4" DrawAspect="Content" ObjectID="_2065645871" r:id="rId4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b/>
                <w:color w:val="000000"/>
                <w:szCs w:val="24"/>
              </w:rPr>
              <w:object w:dxaOrig="1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1pt" filled="f" o:ole="">
                  <v:imagedata r:id="rId7" o:title=""/>
                </v:shape>
                <o:OLEObject Type="Embed" ProgID="" ShapeID="ole_rId6" DrawAspect="Content" ObjectID="_1613352372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/>
                <w:color w:val="000000"/>
                <w:szCs w:val="24"/>
              </w:rPr>
              <w:t>Transformational For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Refl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Amplitud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Perio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Sinusoidal Ax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Mapping R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700270" cy="2824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58775</wp:posOffset>
            </wp:positionV>
            <wp:extent cx="4700270" cy="28238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13:00Z</dcterms:created>
  <dc:creator>nbdoe</dc:creator>
  <dc:description/>
  <cp:keywords/>
  <dc:language>en-US</dc:language>
  <cp:lastModifiedBy>nbdoe</cp:lastModifiedBy>
  <dcterms:modified xsi:type="dcterms:W3CDTF">2010-02-18T01:07:00Z</dcterms:modified>
  <cp:revision>21</cp:revision>
  <dc:subject/>
  <dc:title>Transformations of y = sin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