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lang w:val="en-GB"/>
        </w:rPr>
      </w:pPr>
      <w:r>
        <w:rPr>
          <w:rFonts w:cs="Estrangelo Edessa" w:ascii="Goudy Stout" w:hAnsi="Goudy Stout"/>
          <w:b/>
          <w:lang w:val="en-GB"/>
        </w:rPr>
        <w:t>MAXIMUM / MINIMUM PROBLEMS</w:t>
      </w:r>
    </w:p>
    <w:p>
      <w:pPr>
        <w:pStyle w:val="Normal"/>
        <w:rPr>
          <w:rFonts w:ascii="Maiandra GD" w:hAnsi="Maiandra GD" w:cs="Estrangelo Edessa"/>
          <w:b/>
          <w:b/>
          <w:lang w:val="en-GB"/>
        </w:rPr>
      </w:pPr>
      <w:r>
        <w:rPr>
          <w:rFonts w:cs="Estrangelo Edessa" w:ascii="Maiandra GD" w:hAnsi="Maiandra GD"/>
          <w:b/>
          <w:lang w:val="en-GB"/>
        </w:rPr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  <w:t xml:space="preserve">1.  A rock is thrown upward from a cliff 15 m high.  The height, h, of the rock in metres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</w:t>
      </w:r>
      <w:r>
        <w:rPr>
          <w:rFonts w:cs="Estrangelo Edessa" w:ascii="Maiandra GD" w:hAnsi="Maiandra GD"/>
          <w:lang w:val="en-GB"/>
        </w:rPr>
        <w:t>after time, t, in seconds is given by the equation h = −5t</w:t>
      </w:r>
      <w:r>
        <w:rPr>
          <w:rFonts w:cs="Estrangelo Edessa" w:ascii="Maiandra GD" w:hAnsi="Maiandra GD"/>
          <w:vertAlign w:val="superscript"/>
          <w:lang w:val="en-GB"/>
        </w:rPr>
        <w:t>2</w:t>
      </w:r>
      <w:r>
        <w:rPr>
          <w:rFonts w:cs="Estrangelo Edessa" w:ascii="Maiandra GD" w:hAnsi="Maiandra GD"/>
          <w:lang w:val="en-GB"/>
        </w:rPr>
        <w:t xml:space="preserve"> + 10t + 15.  Determine the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</w:t>
      </w:r>
      <w:r>
        <w:rPr>
          <w:rFonts w:cs="Estrangelo Edessa" w:ascii="Maiandra GD" w:hAnsi="Maiandra GD"/>
          <w:lang w:val="en-GB"/>
        </w:rPr>
        <w:t>maximum height reached by the rock and the time it takes to get there.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  <w:t xml:space="preserve">2.  A rocket is launched straight upward.  The height of the rocket, y, in metres is a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 xml:space="preserve">function of the elapsed time, x, in seconds, which can be expressed as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>y = −4.9x</w:t>
      </w:r>
      <w:r>
        <w:rPr>
          <w:rFonts w:cs="Estrangelo Edessa" w:ascii="Maiandra GD" w:hAnsi="Maiandra GD"/>
          <w:vertAlign w:val="superscript"/>
          <w:lang w:val="en-GB"/>
        </w:rPr>
        <w:t>2</w:t>
      </w:r>
      <w:r>
        <w:rPr>
          <w:rFonts w:cs="Estrangelo Edessa" w:ascii="Maiandra GD" w:hAnsi="Maiandra GD"/>
          <w:lang w:val="en-GB"/>
        </w:rPr>
        <w:t xml:space="preserve"> + 245x.  What is the maximum height reached by the rocket?  How long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>does it take for the rocket to return to its starting point?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lang w:val="en-GB"/>
        </w:rPr>
        <w:t xml:space="preserve">3.  John has 24 m of fencing to make a rectangular flower garden.  He plans to use his   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 xml:space="preserve">house as one side of the garden.  What dimensions will give the maximum area? 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>What is this maximum area?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  <w:t xml:space="preserve">4.  At the local swimming pool, the instructor plans to create a rectangular swimming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 xml:space="preserve">area for the beginners using one corner of the pool for two of the sides and 12 m of 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 xml:space="preserve">rope for the other two sides.  What side lengths should she use if she wants to obtain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>maximum area?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lang w:val="en-GB"/>
        </w:rPr>
        <w:t xml:space="preserve">5.  Two numbers have a sum of 36.  What are the two numbers if their product is  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>maximized?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  <w:t>6.  Two numbers differ by 18.  What are the two numbers if their product is a minimum?</w:t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  <w:t xml:space="preserve">7.  Two numbers differ by 16.  If the sum of their squares is minimized, what are the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GB"/>
        </w:rPr>
        <w:t xml:space="preserve">     </w:t>
      </w:r>
      <w:r>
        <w:rPr>
          <w:rFonts w:cs="Estrangelo Edessa" w:ascii="Maiandra GD" w:hAnsi="Maiandra GD"/>
          <w:lang w:val="en-GB"/>
        </w:rPr>
        <w:t>numbers?</w:t>
      </w:r>
    </w:p>
    <w:p>
      <w:pPr>
        <w:pStyle w:val="Normal"/>
        <w:ind w:firstLine="720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Find two positive numbers such that their sum is 9 and the sum of one number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nd the square of the other number is a minimum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9.  A rectangular pen with three parallel partitions is to be built using 500 m of fencing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hat dimensions will maximize the total area of the pe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.  Suppose 50 m of bordering was placed at the corner of a building to form 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L-shaped garden.  Determine the dimensions such that the area of the garden is </w:t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10160</wp:posOffset>
            </wp:positionV>
            <wp:extent cx="2020570" cy="1388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maximiz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Estrangelo Edessa"/>
          <w:lang w:val="en-GB"/>
        </w:rPr>
      </w:pPr>
      <w:r>
        <w:rPr>
          <w:rFonts w:cs="Estrangelo Edessa" w:ascii="Maiandra GD" w:hAnsi="Maiandra GD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12:00Z</dcterms:created>
  <dc:creator/>
  <dc:description/>
  <cp:keywords/>
  <dc:language>en-US</dc:language>
  <cp:lastModifiedBy>nbdoe</cp:lastModifiedBy>
  <dcterms:modified xsi:type="dcterms:W3CDTF">2010-02-19T14:08:00Z</dcterms:modified>
  <cp:revision>10</cp:revision>
  <dc:subject/>
  <dc:title>MAXIMUM / MINIMUM PROBLEMS</dc:title>
</cp:coreProperties>
</file>