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MORE MAX / MIN PROBLEM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1.  An airline company transports 500 passengers each day between two cities for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 one-way fare of $60.  Research has shown that for each fare increase of $5,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he number of passengers will decrease by 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Determine the fare increase that will result in the greatest revenue for the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airl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How many passengers will be transported da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What is the maximum possible reven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An auto parts store sells 300 spark plug packages per week at a price of $6.40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each.  To increase sales and reach more customers, the store decides to reduc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he price, knowing that each $0.10 decrease in price will result in 5 more sale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er wee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What price will maximize weekly revenu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hat will maximum revenue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How many spark plug packages will be s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There are 50 apple trees in an orchard.  Each tree produces 800 apples.  For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each additional tree planted in the orchard, the output per tree drops by 10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ppl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How many trees should be added to the existing orchard in order to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maximize the total output of tre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How many apples will each tree produ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What is the maximum possible total outp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An ice-cream specialty shop currently sells 240 ice cream cones per day at a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rice of $3.50 each.  The shop finds that sales will increase by 60 cones daily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for each $0.05 decrease in price.  The shop’s cost is $2.00 per c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What price will maximize profit?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How many cones will be sold da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What is the maximum possible pro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29:00Z</dcterms:created>
  <dc:creator>nbdoe</dc:creator>
  <dc:description/>
  <cp:keywords/>
  <dc:language>en-US</dc:language>
  <cp:lastModifiedBy>nbdoe</cp:lastModifiedBy>
  <dcterms:modified xsi:type="dcterms:W3CDTF">2010-02-19T14:20:00Z</dcterms:modified>
  <cp:revision>15</cp:revision>
  <dc:subject/>
  <dc:title>Find two nonnegative numbers whose sum is 9 and so that the product of one number and the square of the other number is a maximum</dc:title>
</cp:coreProperties>
</file>