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IG. 122 REVIEW ANSW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5130" cy="354457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549650</wp:posOffset>
            </wp:positionV>
            <wp:extent cx="2414270" cy="2000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40195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80515</wp:posOffset>
            </wp:positionV>
            <wp:extent cx="5473700" cy="2552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26670</wp:posOffset>
            </wp:positionV>
            <wp:extent cx="3454400" cy="990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6400" cy="160464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9415" cy="150431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87930" cy="28225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64430" cy="267208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357759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390715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34485" cy="253873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394017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4826000" cy="341630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43375</wp:posOffset>
            </wp:positionH>
            <wp:positionV relativeFrom="paragraph">
              <wp:posOffset>3123565</wp:posOffset>
            </wp:positionV>
            <wp:extent cx="3441700" cy="18161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5600700</wp:posOffset>
            </wp:positionV>
            <wp:extent cx="4584700" cy="461010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57775</wp:posOffset>
            </wp:positionH>
            <wp:positionV relativeFrom="paragraph">
              <wp:posOffset>-5128895</wp:posOffset>
            </wp:positionV>
            <wp:extent cx="5473700" cy="369570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514475</wp:posOffset>
            </wp:positionH>
            <wp:positionV relativeFrom="paragraph">
              <wp:posOffset>3443605</wp:posOffset>
            </wp:positionV>
            <wp:extent cx="2616200" cy="100330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14:00Z</dcterms:created>
  <dc:creator>nbdoe</dc:creator>
  <dc:description/>
  <cp:keywords/>
  <dc:language>en-US</dc:language>
  <cp:lastModifiedBy>nbdoe</cp:lastModifiedBy>
  <dcterms:modified xsi:type="dcterms:W3CDTF">2009-10-07T12:49:00Z</dcterms:modified>
  <cp:revision>1</cp:revision>
  <dc:subject/>
  <dc:title>TRIG</dc:title>
</cp:coreProperties>
</file>