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  <w:t>APPLICATIONS OF SINUSOIDAL FUNCTIONS</w:t>
      </w:r>
    </w:p>
    <w:p>
      <w:pPr>
        <w:pStyle w:val="Normal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</w:r>
    </w:p>
    <w:p>
      <w:pPr>
        <w:pStyle w:val="Normal"/>
        <w:rPr/>
      </w:pPr>
      <w:r>
        <w:rPr/>
        <w:t xml:space="preserve">1.  Bill is riding on a Ferris wheel.  His height above the ground in metres with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respect to time in seconds is represented by the following graph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75260</wp:posOffset>
            </wp:positionV>
            <wp:extent cx="3794760" cy="2276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Write the equation of the sinusoidal function, first as a transform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of y = sin x, and then as a transformation of y = cos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Use either equation from part (a) to determine whether or not Bill would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be able to get off the Ferris wheel safely after 38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Sarah is sitting in an inner-tube in a wave pool.  Her height above the bottom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of the pool varies sinusoidally with time.  At time t = 2 seconds Sarah is at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op of a wave, 3.5 m from the bottom of the pool.  At t = 4 seconds she is at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he bottom of the wave, 2.5 m from the bottom of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Mark appropriate scales on the axes below and sketch a graph that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represents Sarah’s height above the bottom of the pool as a function of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time.  Show two complete period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21590</wp:posOffset>
            </wp:positionV>
            <wp:extent cx="3721735" cy="23056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rite an equation that describes the graph in part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Use the equation from part (b) to determine Sarah’s height above the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bottom of the pool at time t = 12.5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 water wheel with diameter 8 m takes 16 minutes for 1 revolution.  As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wheel begins to turn, a nail on its rim is at the lowest point, 1 m below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water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Mark appropriate scales on the axes below and sketch a graph that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represents the height of the nail above (or below) water level during two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75590</wp:posOffset>
            </wp:positionV>
            <wp:extent cx="5486400" cy="34956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</w:t>
      </w:r>
      <w:r>
        <w:rPr/>
        <w:t>revolutions of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rite an equation that describes the graph in part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Use the equation from part (b) to determine the nail’s height after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2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04:00Z</dcterms:created>
  <dc:creator>nbdoe</dc:creator>
  <dc:description/>
  <cp:keywords/>
  <dc:language>en-US</dc:language>
  <cp:lastModifiedBy>nbdoe</cp:lastModifiedBy>
  <dcterms:modified xsi:type="dcterms:W3CDTF">2010-02-25T14:07:00Z</dcterms:modified>
  <cp:revision>9</cp:revision>
  <dc:subject/>
  <dc:title>APPLICATIONS OF SINUSOIDAL FUNCTIONS</dc:title>
</cp:coreProperties>
</file>