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68509456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597357879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2093189139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539160674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257061344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395644195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508238578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239011049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1572177803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4573905" cy="254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water wheel with diameter 8 m takes 16 minutes for 1 revolution.  As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wheel begins to turn, a nail on its rim is at the lowest point, 1 m below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water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a.  Mark appropriate scales on the axes below and sketch a graph tha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represents the height of the nail above (or below) water level during two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275590</wp:posOffset>
            </wp:positionV>
            <wp:extent cx="5486400" cy="3495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</w:t>
      </w:r>
      <w:r>
        <w:rPr/>
        <w:t>revolutions o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b.  Write an equation that describes the graph in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c.  Use the equation from part (b) to determine the nail’s height after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2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1pt" filled="f" o:ole="">
            <v:imagedata r:id="rId25" o:title=""/>
          </v:shape>
          <o:OLEObject Type="Embed" ProgID="" ShapeID="ole_rId24" DrawAspect="Content" ObjectID="_1583430036" r:id="rId24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0-10-15T16:00:00Z</dcterms:modified>
  <cp:revision>26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