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 w:val="22"/>
          <w:szCs w:val="22"/>
        </w:rPr>
        <w:t xml:space="preserve">TRIGONOMETRY AND 3-SPACE 122 REVIEW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-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Find the exact simplified values of the primary trigonometric ratios for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506460164" r:id="rId2"/>
        </w:object>
      </w:r>
      <w:r>
        <w:rPr/>
        <w:t xml:space="preserve"> if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erminal arm of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1898697051" r:id="rId4"/>
        </w:object>
      </w:r>
      <w:r>
        <w:rPr/>
        <w:t xml:space="preserve"> in standard position contains the point P(−4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etermine the exact values of the remaining five trigonometric ratios for </w:t>
      </w:r>
      <w:r>
        <w:rPr/>
        <w:object w:dxaOrig="4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.95pt" filled="f" o:ole="">
            <v:imagedata r:id="rId7" o:title=""/>
          </v:shape>
          <o:OLEObject Type="Embed" ProgID="" ShapeID="ole_rId6" DrawAspect="Content" ObjectID="_45273159" r:id="rId6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quadrant IV if </w:t>
      </w: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359657820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or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251533614" r:id="rId10"/>
        </w:object>
      </w:r>
      <w:r>
        <w:rPr/>
        <w:t xml:space="preserve"> = </w:t>
      </w:r>
      <w:r>
        <w:rPr/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821730655" r:id="rId12"/>
        </w:objec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2003662655" r:id="rId14"/>
        </w:object>
      </w:r>
      <w:r>
        <w:rPr/>
        <w:t xml:space="preserve"> in standard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ncipal angle?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 negative angle that is coterminal with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1538316686" r:id="rId16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xact value of </w:t>
      </w:r>
      <w:r>
        <w:rPr/>
        <w:object w:dxaOrig="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1pt" filled="f" o:ole="">
            <v:imagedata r:id="rId19" o:title=""/>
          </v:shape>
          <o:OLEObject Type="Embed" ProgID="" ShapeID="ole_rId18" DrawAspect="Content" ObjectID="_1084933110" r:id="rId18"/>
        </w:objec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.170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.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.                                                    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.127 #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.127 # 2  </w:t>
      </w:r>
    </w:p>
    <w:p>
      <w:pPr>
        <w:pStyle w:val="Normal"/>
        <w:rPr/>
      </w:pPr>
      <w:r>
        <w:rPr/>
        <w:t>7.  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3813175" cy="2286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4389120" cy="2613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p.128 # 8 (State one sine and one cosine function for each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. 128 # 9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drawing>
          <wp:inline distT="0" distB="0" distL="0" distR="0">
            <wp:extent cx="4573905" cy="254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 water wheel with diameter 8 m takes 16 minutes for 1 revolution.  As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wheel begins to turn, a nail on its rim is at the lowest point, 1 m below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>water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a.  Mark appropriate scales on the axes below and sketch a graph that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 xml:space="preserve">represents the height of the nail above (or below) water level during two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275590</wp:posOffset>
            </wp:positionV>
            <wp:extent cx="5486400" cy="3495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</w:t>
      </w:r>
      <w:r>
        <w:rPr/>
        <w:t>revolutions of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>b.  Write an equation that describes the graph in part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c.  Use the equation from part (b) to determine the nail’s height after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>2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State the mapping rule for and graph the function </w:t>
      </w:r>
      <w:r>
        <w:rPr/>
        <w:object w:dxaOrig="20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1pt" filled="f" o:ole="">
            <v:imagedata r:id="rId25" o:title=""/>
          </v:shape>
          <o:OLEObject Type="Embed" ProgID="" ShapeID="ole_rId24" DrawAspect="Content" ObjectID="_245305408" r:id="rId24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</w:t>
      </w:r>
      <w:r>
        <w:rPr/>
        <w:drawing>
          <wp:inline distT="0" distB="0" distL="0" distR="0">
            <wp:extent cx="3003550" cy="1818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9:00Z</dcterms:created>
  <dc:creator>nbdoe</dc:creator>
  <dc:description/>
  <cp:keywords/>
  <dc:language>en-US</dc:language>
  <cp:lastModifiedBy>ED18</cp:lastModifiedBy>
  <cp:lastPrinted>2008-03-13T09:31:00Z</cp:lastPrinted>
  <dcterms:modified xsi:type="dcterms:W3CDTF">2010-10-15T16:00:00Z</dcterms:modified>
  <cp:revision>26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