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# 5 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128 # 8 (State one sine and one cosine function for </w:t>
      </w:r>
      <w:r>
        <w:rPr>
          <w:i/>
        </w:rPr>
        <w:t>each</w:t>
      </w:r>
      <w:r>
        <w:rPr/>
        <w:t xml:space="preserve">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128 # 9 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53340</wp:posOffset>
            </wp:positionV>
            <wp:extent cx="4572000" cy="2552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 xml:space="preserve">5.  A weight is attached to the end of a spring and it is bouncing up and dow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s the weight bounces, assume its distance from the floor varies sinusoidall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ith time.  You start a stopwatch.  When the stopwatch reads 0.2 seconds,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eight first reaches a high point 50 cm above the floor.  The weight reaches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halfway point, 30 cm above the floor, at 1.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label your axes, identify your scale, and mark all key points on your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14605</wp:posOffset>
            </wp:positionV>
            <wp:extent cx="5029200" cy="222821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value of the period and what does it represent 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Use your equation to calculate the spring’s distance from the floor when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the stopwatch reads 8.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tate the mapping rule for and graph the function </w:t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filled="f" o:ole="">
            <v:imagedata r:id="rId7" o:title=""/>
          </v:shape>
          <o:OLEObject Type="Embed" ProgID="" ShapeID="ole_rId6" DrawAspect="Content" ObjectID="_243015043" r:id="rId6"/>
        </w:object>
      </w:r>
      <w:r>
        <w:rPr/>
        <w:t>.</w:t>
      </w:r>
    </w:p>
    <w:p>
      <w:pPr>
        <w:pStyle w:val="Normal"/>
        <w:ind w:left="360" w:hanging="0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6985</wp:posOffset>
            </wp:positionV>
            <wp:extent cx="4389120" cy="21945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Write a possible equation for the following tangent fun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110</wp:posOffset>
            </wp:positionH>
            <wp:positionV relativeFrom="paragraph">
              <wp:posOffset>87630</wp:posOffset>
            </wp:positionV>
            <wp:extent cx="4389120" cy="21945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1-03-17T23:55:00Z</dcterms:modified>
  <cp:revision>35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