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IG. 122 REVIEW ANSW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130" cy="35445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3549650</wp:posOffset>
            </wp:positionV>
            <wp:extent cx="2414270" cy="2000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40195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580515</wp:posOffset>
            </wp:positionV>
            <wp:extent cx="5473700" cy="2552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26670</wp:posOffset>
            </wp:positionV>
            <wp:extent cx="3454400" cy="990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6400" cy="16046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9415" cy="15043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87930" cy="2822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64430" cy="26720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5775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90715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34485" cy="253873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78145" cy="39401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4826000" cy="34163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143375</wp:posOffset>
            </wp:positionH>
            <wp:positionV relativeFrom="paragraph">
              <wp:posOffset>3123565</wp:posOffset>
            </wp:positionV>
            <wp:extent cx="3441700" cy="18161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sz w:val="42"/>
          <w:szCs w:val="42"/>
        </w:rPr>
        <w:t>11 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color w:val="000000"/>
          <w:sz w:val="42"/>
          <w:szCs w:val="4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860" cy="2728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42"/>
          <w:szCs w:val="42"/>
        </w:rPr>
        <w:t>b.  -</w:t>
      </w:r>
      <w:r>
        <w:rPr>
          <w:rFonts w:cs="Lucida Sans Unicode" w:ascii="Lucida Sans Unicode" w:hAnsi="Lucida Sans Unicode"/>
          <w:color w:val="000000"/>
          <w:sz w:val="42"/>
          <w:szCs w:val="42"/>
        </w:rPr>
        <w:t>¼</w:t>
      </w:r>
      <w:r>
        <w:rPr>
          <w:rFonts w:cs="Times New Roman" w:ascii="Times New Roman" w:hAnsi="Times New Roman"/>
          <w:color w:val="000000"/>
          <w:sz w:val="42"/>
          <w:szCs w:val="42"/>
        </w:rPr>
        <w:t xml:space="preserve">(h - 3) = cos (45/2)t     OR     </w:t>
      </w:r>
      <w:r>
        <w:rPr>
          <w:rFonts w:cs="Lucida Sans Unicode" w:ascii="Lucida Sans Unicode" w:hAnsi="Lucida Sans Unicode"/>
          <w:color w:val="000000"/>
          <w:sz w:val="42"/>
          <w:szCs w:val="42"/>
        </w:rPr>
        <w:t>¼</w:t>
      </w:r>
      <w:r>
        <w:rPr>
          <w:rFonts w:cs="Times New Roman" w:ascii="Times New Roman" w:hAnsi="Times New Roman"/>
          <w:color w:val="000000"/>
          <w:sz w:val="42"/>
          <w:szCs w:val="42"/>
        </w:rPr>
        <w:t>(h - 3) = sin (45/2)(t - 4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sz w:val="42"/>
          <w:szCs w:val="4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sz w:val="42"/>
          <w:szCs w:val="42"/>
        </w:rPr>
        <w:t>c.  h = 6.7 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color w:val="000000"/>
          <w:sz w:val="42"/>
          <w:szCs w:val="4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14:00Z</dcterms:created>
  <dc:creator>nbdoe</dc:creator>
  <dc:description/>
  <cp:keywords/>
  <dc:language>en-US</dc:language>
  <cp:lastModifiedBy>ED18</cp:lastModifiedBy>
  <dcterms:modified xsi:type="dcterms:W3CDTF">2010-10-18T15:23:00Z</dcterms:modified>
  <cp:revision>3</cp:revision>
  <dc:subject/>
  <dc:title>TRIG</dc:title>
</cp:coreProperties>
</file>