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WORKSHEET – Standard Deviation and Distributi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In the grocery store, Maxine noticed that a particular brand of cookies come in packages labeled 750 g.  She randomly selected a sample of these packages and recorded the following masses in gram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751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mean of these data?  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median of these data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lculate the standard deviation for these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19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440"/>
        <w:gridCol w:w="1440"/>
        <w:gridCol w:w="1980"/>
        <w:gridCol w:w="20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Masses (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M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eviations from M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quared Devi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Mean of Squared Devi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quare Root (of Mean of Squared Deviation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Standard deviation</w:t>
      </w:r>
      <w:r>
        <w:rPr>
          <w:rFonts w:cs="Maiandra GD" w:ascii="Maiandra GD" w:hAnsi="Maiandra GD"/>
        </w:rPr>
        <w:t xml:space="preserve"> = 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186055</wp:posOffset>
            </wp:positionV>
            <wp:extent cx="4124325" cy="2343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The pictures below show two samples of rocks.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sample shows more dispersion in size?  Explain how you know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sample would have the smallest standard deviation?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Restaurant Owner Association of a particular city conducted a telephone survey.  Adults were asked how much money they typically spend each month eating at restaurants.  A histogram was constructed based on the data collect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many bins are there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bin width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many adults were in this sample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How many of the adults spend $40 or more per month eating at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</w:t>
      </w:r>
      <w:r>
        <w:rPr>
          <w:rFonts w:cs="Maiandra GD" w:ascii="Maiandra GD" w:hAnsi="Maiandra GD"/>
        </w:rPr>
        <w:t>restaurant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the adults spend less than $80 per month eating at restaurant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ased on this survey, if there are 30 500 adults in this particular city, how many would you expect to spend between $40 and $80 per month eating at restaurants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randomly chosen sample of teenagers in a particular city were asked how many movies they attended in the past year.  The histogram below shows the results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ow many teens were in this sample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</w:rPr>
        <w:t>How many of the teens attended 30 or more movie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percent of the teens attended between 20 and 30 movies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Maiandra GD" w:ascii="Maiandra GD" w:hAnsi="Maiandra GD"/>
        </w:rPr>
        <w:t xml:space="preserve">How many of the city’s 15 000 teens can be expected to attend between 10 and 40 movies per year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31:00Z</dcterms:created>
  <dc:creator>ED18</dc:creator>
  <dc:description/>
  <dc:language>en-US</dc:language>
  <cp:lastModifiedBy>ED18</cp:lastModifiedBy>
  <dcterms:modified xsi:type="dcterms:W3CDTF">2012-02-19T18:23:00Z</dcterms:modified>
  <cp:revision>12</cp:revision>
  <dc:subject/>
  <dc:title/>
</cp:coreProperties>
</file>