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34011931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35888451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