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41739110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968350115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