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MBINATIONS, PERMUTATIONS, AND PROBABILIT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For each of the following questions, state whether you are dealing with a permutation or a combination, then solve for the number of possibiliti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Suppose there are 24 people at a gathering of delegates and everyone mus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 xml:space="preserve">shake hands with everyone else.  How many handshakes will take place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There are seven candidates that need to be seated in a row on stage for a public debate.  How many ways can this be don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Determine how many different arrangements you can make with the letters in the following word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a.  MIRAMICHI               b.  SLEEPLES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In how many ways can a volleyball coach choose 6 of her 12 players to start a game?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A group of four journalists is to be chosen to cover a scandalous trial.  There  are five male and seven female journalists available.  How many possible groups can be formed consisting of two men and two wome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4"/>
        </w:rPr>
        <w:t>How many diagonals can you draw on a stop sig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Ten people make up a tug-of-war team.  Only six of them can compete at any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one time.  How many line-ups are possible on the rop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4"/>
        </w:rPr>
        <w:t>Ten people will meet to discuss global warming.  How many different ways can they be seated at a round table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</w:rPr>
      </w:pPr>
      <w:r>
        <w:rPr>
          <w:szCs w:val="24"/>
        </w:rPr>
        <w:t xml:space="preserve">9.  </w:t>
      </w:r>
      <w:r>
        <w:rPr>
          <w:bCs/>
        </w:rPr>
        <w:t xml:space="preserve">There are 12 horses in a race.  How many ways are possible for first, second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and third places to be awarded?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0.  A scratch-and-win game has 8 prize boxes.  You are allowed to reveal 2  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pictures.  If both pictures show identical objects, you win the object.  Suppose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that the ticket has four pictures of a car, two pictures of a DVD player, and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two other pictures, each showing a different object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a.  How many ways are there to win the car? 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>b.  How many ways are there to win a prize?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11.  There are 6 executives and 9 assistants interested in attending a leadership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conference.  If only 3 executives and 6 assistants may attend, how many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>different groups are possible?</w:t>
      </w:r>
    </w:p>
    <w:p>
      <w:pPr>
        <w:pStyle w:val="Normal"/>
        <w:rPr>
          <w:bCs/>
        </w:rPr>
      </w:pPr>
      <w:r>
        <w:rPr>
          <w:szCs w:val="24"/>
        </w:rPr>
        <w:t xml:space="preserve">12.  A CD contains 12 songs.  You program the CD player to play five songs from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the CD, selected at random, with no repeats.  What is the probability that the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songs will be the first five songs on the CD, played in that orde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3.  Suppose your English teacher gives you ten questions and tells you that five of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them will be on the next test.  You decide to study seven of the ten possibl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questions.  What is the probability that all five test questions will be from t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questions you studie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4.  For a lottery at school, you are asked to choose four numbers, in order, from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a set of ten.  Four numbers are drawn from the ten.  What is the probability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that you guessed the four numbers correctly, in orde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5.  A group of five friends are booked on a flight to Toronto for Thanksgiving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weekend.  The flight has been overbooked with thirty-two passengers.  Two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of the passengers are randomly “bumped”.  What is the probability that t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two passengers are both from the group of friend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6.  A committee of five is randomly chosen from a group of seven males and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nine females.  What is the probability tha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a.  all five are females?         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b.  all five are the same gender?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c.  two males and three females are chosen?         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d.  at least four are mal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7.  A scratch-and-win ticket has eight prize boxes.  Four of these boxes show a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picture of a bag of chips, three show a picture of a pair of movie tickets, and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one shows a picture of a bicycle.  To play, you scratch exactly two boxes.  I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the boxes contain the same picture, you win that prize.  What is the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probability of winning a prize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8.  A golf bag contains 12 green balls, 4 red balls, and 18 white balls.  Alex  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removes 4 balls at random for the four golfers in his group.  What is t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probability that all 4 balls are the same colou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9.  Suppose five cards are dealt from a shuffled deck.  What is the probability of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getting deal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a.  four aces and a jack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b.  four queens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48:00Z</dcterms:created>
  <dc:creator>nbdoe</dc:creator>
  <dc:description/>
  <dc:language>en-US</dc:language>
  <cp:lastModifiedBy>ED18</cp:lastModifiedBy>
  <cp:lastPrinted>2010-11-18T09:28:00Z</cp:lastPrinted>
  <dcterms:modified xsi:type="dcterms:W3CDTF">2010-11-19T15:48:00Z</dcterms:modified>
  <cp:revision>2</cp:revision>
  <dc:subject/>
  <dc:title>COMBINATIONS, PERMUTATIONS, AND PROBABILITY</dc:title>
</cp:coreProperties>
</file>