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S TO WORKSHEET (Permutations, Combinations, and Probability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228600</wp:posOffset>
            </wp:positionV>
            <wp:extent cx="6144895" cy="425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82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45:00Z</dcterms:created>
  <dc:creator>nbdoe</dc:creator>
  <dc:description/>
  <dc:language>en-US</dc:language>
  <cp:lastModifiedBy>ED18</cp:lastModifiedBy>
  <dcterms:modified xsi:type="dcterms:W3CDTF">2010-11-19T15:45:00Z</dcterms:modified>
  <cp:revision>2</cp:revision>
  <dc:subject/>
  <dc:title>ANSWERS TO WORKSHEET (Permutations, Combinations, and Probability)</dc:title>
</cp:coreProperties>
</file>