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BINOMIAL EXPERIMEN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Which of the following are binomial experiments?  Which are not?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Explain your reason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die is rolled 600 times and the number of 3’s is recorded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a town of 500 people, 50 people are asked “Do you own two or more cars?”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</w:rPr>
        <w:t>A student is taking a multiple choice (choices A – E) quiz consisting of 100 questions.  The student decides not to read the questions and selects an answer at random.  The number of correct responses is recorded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Another student taking the same quiz as in part (c) has studied and knows the  answers to 80 of the questions.  She guesses at the remaining 20 questions in a random fashion.  The number of correct responses is recorded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Fifty people have entered a contest.  Each person is asked to randomly select one of three boxes.  The number of people who select each box is recorded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</w:rPr>
        <w:t xml:space="preserve">2.  Which of the following can be </w:t>
      </w:r>
      <w:r>
        <w:rPr>
          <w:rFonts w:cs="Maiandra GD" w:ascii="Maiandra GD" w:hAnsi="Maiandra GD"/>
          <w:i/>
        </w:rPr>
        <w:t>approximated</w:t>
      </w:r>
      <w:r>
        <w:rPr>
          <w:rFonts w:cs="Maiandra GD" w:ascii="Maiandra GD" w:hAnsi="Maiandra GD"/>
        </w:rPr>
        <w:t xml:space="preserve"> by a binomial experiment?  Explain 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your reasoning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n a city of 300 000 people, 100 people are randomly selected and asked 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“</w:t>
      </w:r>
      <w:r>
        <w:rPr>
          <w:rFonts w:cs="Maiandra GD" w:ascii="Maiandra GD" w:hAnsi="Maiandra GD"/>
        </w:rPr>
        <w:t>Are you at least 18 years of age?”  The results are recorded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a town of 1000 people, 200 people are randomly selected and asked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“</w:t>
      </w:r>
      <w:r>
        <w:rPr>
          <w:rFonts w:cs="Maiandra GD" w:ascii="Maiandra GD" w:hAnsi="Maiandra GD"/>
        </w:rPr>
        <w:t>Do you own at least one car?”  The results are recorded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a city of 40 000 people, 500 people are randomly selected for a taste test.  People must state whether they prefer Cola A, Cola B, or Cola C.  The results are recorded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In a large city of 100 000 people, it is known that 70% of the people use the public 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ransit system at least three times a week.  In a survey of 200 people, 136 people 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laim to use the public transit system at least three times a week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</w:rPr>
        <w:t xml:space="preserve">Explain why this situation is </w:t>
      </w:r>
      <w:r>
        <w:rPr>
          <w:rFonts w:cs="Maiandra GD" w:ascii="Maiandra GD" w:hAnsi="Maiandra GD"/>
          <w:i/>
        </w:rPr>
        <w:t>not</w:t>
      </w:r>
      <w:r>
        <w:rPr>
          <w:rFonts w:cs="Maiandra GD" w:ascii="Maiandra GD" w:hAnsi="Maiandra GD"/>
        </w:rPr>
        <w:t xml:space="preserve"> a binomial experiment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</w:rPr>
        <w:t xml:space="preserve">Explain why we can </w:t>
      </w:r>
      <w:r>
        <w:rPr>
          <w:rFonts w:cs="Maiandra GD" w:ascii="Maiandra GD" w:hAnsi="Maiandra GD"/>
          <w:i/>
        </w:rPr>
        <w:t xml:space="preserve">approximate </w:t>
      </w:r>
      <w:r>
        <w:rPr>
          <w:rFonts w:cs="Maiandra GD" w:ascii="Maiandra GD" w:hAnsi="Maiandra GD"/>
        </w:rPr>
        <w:t>this situation with a binomial experiment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p?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</w:rPr>
        <w:t xml:space="preserve">What is </w:t>
      </w:r>
      <w:r>
        <w:rPr/>
        <w:object w:dxaOrig="2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0pt" filled="f" o:ole="">
            <v:imagedata r:id="rId3" o:title=""/>
          </v:shape>
          <o:OLEObject Type="Embed" ProgID="" ShapeID="ole_rId2" DrawAspect="Content" ObjectID="_703681197" r:id="rId2"/>
        </w:object>
      </w:r>
      <w:r>
        <w:rPr>
          <w:rFonts w:cs="Maiandra GD" w:ascii="Maiandra GD" w:hAnsi="Maiandra GD"/>
        </w:rPr>
        <w:t>?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2:50:00Z</dcterms:created>
  <dc:creator>ED18</dc:creator>
  <dc:description/>
  <dc:language>en-US</dc:language>
  <cp:lastModifiedBy>ED18</cp:lastModifiedBy>
  <dcterms:modified xsi:type="dcterms:W3CDTF">2010-09-28T03:29:00Z</dcterms:modified>
  <cp:revision>6</cp:revision>
  <dc:subject/>
  <dc:title/>
</cp:coreProperties>
</file>