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EQUATION OF A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Given the equation of the circle, state the centre and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486246852" r:id="rId2"/>
        </w:object>
      </w:r>
      <w:r>
        <w:rPr/>
        <w:t xml:space="preserve">     centre = __________  radius =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1439372308" r:id="rId4"/>
        </w:object>
      </w:r>
      <w:r>
        <w:rPr/>
        <w:t xml:space="preserve">       centre = __________  radius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69850</wp:posOffset>
            </wp:positionV>
            <wp:extent cx="2487295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a.  Graph the circle </w:t>
      </w:r>
      <w:r>
        <w:rPr/>
        <w:object w:dxaOrig="1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8pt" filled="f" o:ole="">
            <v:imagedata r:id="rId8" o:title=""/>
          </v:shape>
          <o:OLEObject Type="Embed" ProgID="" ShapeID="ole_rId7" DrawAspect="Content" ObjectID="_1237639640" r:id="rId7"/>
        </w:objec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69850</wp:posOffset>
            </wp:positionV>
            <wp:extent cx="2428875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the equation of the circle shown above.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equation of the circ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entre (0, 0), radius 9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centre (0, 0), radius </w:t>
      </w:r>
      <w:r>
        <w:rPr/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571728766" r:id="rId10"/>
        </w:object>
      </w:r>
      <w:r>
        <w:rPr/>
        <w:t xml:space="preserve">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ircle has centre (0, 0) and passes through the point (8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endpoints of a diameter of a circle are (5, 12) and (−5, −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alculate the centre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etermine whether each point lies inside, outside, or on the circle </w:t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0770631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(4.2, 8.9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(−5.7, 8.3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(8, −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8:00Z</dcterms:created>
  <dc:creator>nbdoe</dc:creator>
  <dc:description/>
  <dc:language>en-US</dc:language>
  <cp:lastModifiedBy>ED18</cp:lastModifiedBy>
  <dcterms:modified xsi:type="dcterms:W3CDTF">2010-12-22T12:58:00Z</dcterms:modified>
  <cp:revision>2</cp:revision>
  <dc:subject/>
  <dc:title>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