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BABILITY AND VENN DIAGR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Fifty people were asked whether they live in a house or an apartment.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The results are shown in the Venn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46990</wp:posOffset>
            </wp:positionV>
            <wp:extent cx="2816225" cy="163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someone from this group is randomly selected, determine the following probabiliti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P(selected person lives in a house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P(selected person lives in an apartment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P(selected person lives in a house and an apartment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P(selected person lives in a house or an apartment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P(selected person does not live in a house or an apartment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P(selected person does not live in an apartment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  Suppose that outcome H is “selected person lives in a house” and outcome A i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“</w:t>
      </w:r>
      <w:r>
        <w:rPr/>
        <w:t xml:space="preserve">selected person lives in an apartment”.  Considering your answers above, is it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true that P(H or A) = P(H) + P(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Fifty people were asked whether they own a laptop, a desktop, or both.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The results are shown in the Venn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49530</wp:posOffset>
            </wp:positionV>
            <wp:extent cx="2597150" cy="18122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someone from this group is randomly selected, determine the following probabiliti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P(selected person owns a laptop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P(selected person owns a desktop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P(selected person owns a laptop and a desktop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P(selected person owns a laptop or a desktop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P(selected person does not own a laptop or a desktop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P(selected person does not own a laptop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  Suppose that outcome L is “selected person owns a laptop” and outcome D i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“</w:t>
      </w:r>
      <w:r>
        <w:rPr/>
        <w:t xml:space="preserve">selected person owns a desktop”.  Considering your answers above, is it tru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that P(L or D) = P(L) + P(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.  In </w:t>
      </w:r>
      <w:r>
        <w:rPr>
          <w:i/>
        </w:rPr>
        <w:t>general</w:t>
      </w:r>
      <w:r>
        <w:rPr/>
        <w:t>, under what condition is it true to say P(Y or Z) = P(Y) + P(Z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Maiandra GD"/>
          <w:color w:val="000000"/>
          <w:szCs w:val="42"/>
        </w:rPr>
      </w:pPr>
      <w:r>
        <w:rPr>
          <w:rFonts w:cs="Maiandra GD"/>
          <w:color w:val="000000"/>
          <w:szCs w:val="42"/>
        </w:rPr>
        <w:t xml:space="preserve">i.  If events Y and Z </w:t>
      </w:r>
      <w:r>
        <w:rPr>
          <w:rFonts w:cs="Maiandra GD"/>
          <w:i/>
          <w:iCs/>
          <w:color w:val="000000"/>
          <w:szCs w:val="42"/>
        </w:rPr>
        <w:t>can</w:t>
      </w:r>
      <w:r>
        <w:rPr>
          <w:rFonts w:cs="Maiandra GD"/>
          <w:color w:val="000000"/>
          <w:szCs w:val="42"/>
        </w:rPr>
        <w:t xml:space="preserve"> occur together, how can we determine P(Y or Z)?</w:t>
      </w:r>
    </w:p>
    <w:p>
      <w:pPr>
        <w:pStyle w:val="Normal"/>
        <w:autoSpaceDE w:val="false"/>
        <w:rPr>
          <w:rFonts w:cs="Maiandra GD"/>
          <w:color w:val="000000"/>
          <w:szCs w:val="42"/>
        </w:rPr>
      </w:pPr>
      <w:r>
        <w:rPr/>
        <w:t xml:space="preserve">3.  There are 600 fans at a hockey game.  Of these, 240 fans are from the local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rea.  There are 340 people cheering for the visitors.  Forty of the fans from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he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92075</wp:posOffset>
            </wp:positionV>
            <wp:extent cx="1746250" cy="11226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ocal area are cheering for the vis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Use the given information to complete the Venn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Suppose that a reporter from a radio station randomly selected a fan for an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nterview.  Determine each probabi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.  P(selecting someone from the local area) =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i.  P(selecting someone local who is cheering for the visitors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ii.  P(selecting someone who is not cheering for the visitors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v.  P(selecting someone who is local or cheering for the visitors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A park warden walks through a campground and makes the following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hecklist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470"/>
        <w:gridCol w:w="477"/>
        <w:gridCol w:w="477"/>
        <w:gridCol w:w="477"/>
        <w:gridCol w:w="477"/>
        <w:gridCol w:w="477"/>
        <w:gridCol w:w="477"/>
        <w:gridCol w:w="478"/>
        <w:gridCol w:w="478"/>
        <w:gridCol w:w="516"/>
        <w:gridCol w:w="499"/>
        <w:gridCol w:w="514"/>
        <w:gridCol w:w="514"/>
        <w:gridCol w:w="514"/>
        <w:gridCol w:w="514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site 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iler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orhom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64770</wp:posOffset>
            </wp:positionV>
            <wp:extent cx="1618615" cy="11709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Use the checklist to complete the Venn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A campsite is randomly chosen from the campground to receive free ice-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cream cones for the campers on their site.  Determine each probabi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i.  P(campsite has a tent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ii.  P(campsite has a tent or motor home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ii.  P(campsite has a tent and a motor home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iv.  P(campsite has neither a tent nor a motor home) =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8:13:00Z</dcterms:created>
  <dc:creator>nbdoe</dc:creator>
  <dc:description/>
  <cp:keywords/>
  <dc:language>en-US</dc:language>
  <cp:lastModifiedBy>nbdoe</cp:lastModifiedBy>
  <dcterms:modified xsi:type="dcterms:W3CDTF">2009-10-26T00:14:00Z</dcterms:modified>
  <cp:revision>31</cp:revision>
  <dc:subject/>
  <dc:title>Venn Diagrams</dc:title>
</cp:coreProperties>
</file>